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6" w:leader="none"/>
          <w:tab w:val="right" w:pos="6400" w:leader="none"/>
        </w:tabs>
        <w:ind w:firstLine="720"/>
        <w:jc w:val="center"/>
        <w:rPr>
          <w:b/>
          <w:b/>
          <w:sz w:val="28"/>
          <w:lang w:eastAsia="ru-RU"/>
        </w:rPr>
      </w:pPr>
      <w:r>
        <w:rPr>
          <w:b/>
          <w:sz w:val="28"/>
          <w:lang w:eastAsia="ru-RU"/>
        </w:rPr>
        <w:t>Теория истины</w:t>
      </w:r>
    </w:p>
    <w:p>
      <w:pPr>
        <w:pStyle w:val="Normal"/>
        <w:tabs>
          <w:tab w:val="clear" w:pos="720"/>
          <w:tab w:val="left" w:pos="2556" w:leader="none"/>
          <w:tab w:val="right" w:pos="6400" w:leader="none"/>
        </w:tabs>
        <w:ind w:firstLine="720"/>
        <w:jc w:val="center"/>
        <w:rPr>
          <w:b/>
          <w:b/>
          <w:sz w:val="28"/>
          <w:lang w:eastAsia="ru-RU"/>
        </w:rPr>
      </w:pPr>
      <w:r>
        <w:rPr>
          <w:b/>
          <w:sz w:val="28"/>
          <w:lang w:eastAsia="ru-RU"/>
        </w:rPr>
      </w:r>
    </w:p>
    <w:p>
      <w:pPr>
        <w:pStyle w:val="Normal"/>
        <w:tabs>
          <w:tab w:val="clear" w:pos="720"/>
          <w:tab w:val="left" w:pos="2216" w:leader="none"/>
        </w:tabs>
        <w:spacing w:lineRule="atLeast" w:line="221"/>
        <w:ind w:firstLine="720"/>
        <w:jc w:val="center"/>
        <w:rPr>
          <w:b/>
          <w:b/>
          <w:sz w:val="22"/>
          <w:lang w:eastAsia="ru-RU"/>
        </w:rPr>
      </w:pPr>
      <w:r>
        <w:rPr>
          <w:b/>
          <w:sz w:val="22"/>
          <w:lang w:eastAsia="ru-RU"/>
        </w:rPr>
        <w:t>Объективная истина. Практика как основа и критерий познания</w:t>
      </w:r>
    </w:p>
    <w:p>
      <w:pPr>
        <w:pStyle w:val="Normal"/>
        <w:tabs>
          <w:tab w:val="clear" w:pos="720"/>
          <w:tab w:val="left" w:pos="2216" w:leader="none"/>
        </w:tabs>
        <w:spacing w:lineRule="atLeast" w:line="221"/>
        <w:ind w:firstLine="720"/>
        <w:jc w:val="both"/>
        <w:rPr>
          <w:b/>
          <w:b/>
          <w:sz w:val="22"/>
          <w:lang w:eastAsia="ru-RU"/>
        </w:rPr>
      </w:pPr>
      <w:r>
        <w:rPr>
          <w:b/>
          <w:sz w:val="22"/>
          <w:lang w:eastAsia="ru-RU"/>
        </w:rPr>
      </w:r>
    </w:p>
    <w:p>
      <w:pPr>
        <w:pStyle w:val="Normal"/>
        <w:tabs>
          <w:tab w:val="clear" w:pos="720"/>
          <w:tab w:val="left" w:pos="334" w:leader="none"/>
        </w:tabs>
        <w:spacing w:lineRule="atLeast" w:line="215"/>
        <w:ind w:firstLine="720"/>
        <w:jc w:val="both"/>
        <w:rPr/>
      </w:pPr>
      <w:r>
        <w:rPr>
          <w:lang w:eastAsia="ru-RU"/>
        </w:rPr>
        <w:t xml:space="preserve">Для того, чтобы знания, полученные в процессе познания, были полезны, помогали ориентироваться в окружающей действительности и преобразовывать ее в соответствии с намеченными целями, они должны находиться с ней в определенном соответствии. Проблема соответствия знании объективной реальности известна в философии как проблема </w:t>
      </w:r>
      <w:r>
        <w:rPr>
          <w:i/>
          <w:lang w:eastAsia="ru-RU"/>
        </w:rPr>
        <w:t xml:space="preserve">истины. </w:t>
      </w:r>
      <w:r>
        <w:rPr>
          <w:lang w:eastAsia="ru-RU"/>
        </w:rPr>
        <w:t>Вопрос о том, что такое истина есть, по существу, вопрос о том, в каком отношении находится знание к внешнему миру, как устанавливается и проверяется соответствие знании и объективной реальности.</w:t>
      </w:r>
    </w:p>
    <w:p>
      <w:pPr>
        <w:pStyle w:val="Normal"/>
        <w:tabs>
          <w:tab w:val="clear" w:pos="720"/>
          <w:tab w:val="left" w:pos="368" w:leader="none"/>
        </w:tabs>
        <w:spacing w:lineRule="atLeast" w:line="215"/>
        <w:ind w:firstLine="720"/>
        <w:jc w:val="both"/>
        <w:rPr>
          <w:lang w:eastAsia="ru-RU"/>
        </w:rPr>
      </w:pPr>
      <w:r>
        <w:rPr>
          <w:lang w:eastAsia="ru-RU"/>
        </w:rPr>
        <w:t>Чтобы установить соответствие длины двух стержней, достаточно приложить их друг к другу. Чтобы установить соответствие фотографии и оригинала, необходимо, чтобы они вызывали у нас сходные зрительные ощущения. Но как установить соответствие знаний, выражаемых в символической знаковой форме, физическим процессам, историческим событиям, процессам, происходящим в сознании других людей, в мире их внутренних переживаний?</w:t>
      </w:r>
    </w:p>
    <w:p>
      <w:pPr>
        <w:pStyle w:val="Normal"/>
        <w:tabs>
          <w:tab w:val="clear" w:pos="720"/>
          <w:tab w:val="left" w:pos="368" w:leader="none"/>
        </w:tabs>
        <w:spacing w:lineRule="atLeast" w:line="215"/>
        <w:ind w:firstLine="720"/>
        <w:jc w:val="both"/>
        <w:rPr>
          <w:lang w:eastAsia="ru-RU"/>
        </w:rPr>
      </w:pPr>
      <w:r>
        <w:rPr>
          <w:lang w:eastAsia="ru-RU"/>
        </w:rPr>
        <w:t>В структуре знания мы можем выделить два слоя. Один из них зависит от специфики биологической н социальной организации человека, особенностей его нервной системы, органов восприятия, мозга, способа переработки информации, своеобразия данной культуры, исторической эпохи в языка. Другой зависит от объективной реальности, от специфики явлений и процессов, отражаемых познанием. Эти два слоя находятся в определенном отношении друг к другу. Главным в совокупности вопросов, возникающих в этом свете, является вопрос: можем ли мы выделить в наших знаниях содержание, не зависящее ни от индивидуального человека, ни от человечества, и если можем, то каким образом, как определить меру соответствия этого содержания объективной реальности? Этот вопрос является основным в проблеме истинности знания.</w:t>
      </w:r>
    </w:p>
    <w:p>
      <w:pPr>
        <w:pStyle w:val="Normal"/>
        <w:tabs>
          <w:tab w:val="clear" w:pos="720"/>
          <w:tab w:val="decimal" w:pos="306" w:leader="none"/>
          <w:tab w:val="decimal" w:pos="2369" w:leader="none"/>
        </w:tabs>
        <w:ind w:firstLine="720"/>
        <w:jc w:val="both"/>
        <w:rPr/>
      </w:pPr>
      <w:r>
        <w:rPr>
          <w:lang w:eastAsia="ru-RU"/>
        </w:rPr>
        <w:t xml:space="preserve">Содержание наших представлений и знаний, не зависящее ни от человека, ни от человечества, Ленин называл </w:t>
      </w:r>
      <w:r>
        <w:rPr>
          <w:i/>
          <w:lang w:eastAsia="ru-RU"/>
        </w:rPr>
        <w:t xml:space="preserve">объективной  истиной. </w:t>
      </w:r>
      <w:r>
        <w:rPr>
          <w:lang w:eastAsia="ru-RU"/>
        </w:rPr>
        <w:t xml:space="preserve"> Каким  же способом можно отделить в наших знаниях то, что не зависит от человека и человечества, от того, что зависит? В истории философии отмечалось наличие двух таких способов. К первому относятся логический анализ знаний и ведущих к нему размышлений. Платон, например, считал, что истинным может быть лишь знание о вечных и неизменных идеях. Но при таком подходе мы отказываем в истинности всем знаниям о материальных изменчивых процессах, знаниям о природе и обществе, ибо эти знания, которые Платон пренебрежительно называл мнениями, не могут быть получены, а тем более проверены путем чистого умозрения и одних лишь логических рассуждений. Ко второму способу относятся чувственное созерцание, наблюдение. Этого взгляда и придерживалось большинство домарксистских материалистов. Однако чувственное восприятие не может дать нам абстрактных знаний, например математических истин, а тем более и не может служить средством их проверки, критерием их соответствия действительности. Как, спрашивается, на основе зрительного восприятия установить истинность многомерной (например, пяти мерной) геометрии. Если реальные физические объекты, доступные зрению и осязанию, трехмерны? К тому же чувственные образы сугубо субъективны. Они зависят от воспринимающего индивида, состояния его нервной системы, условий наблюдения</w:t>
      </w:r>
      <w:r>
        <w:rPr>
          <w:b/>
          <w:lang w:eastAsia="ru-RU"/>
        </w:rPr>
        <w:t xml:space="preserve">, </w:t>
      </w:r>
      <w:r>
        <w:rPr>
          <w:lang w:eastAsia="ru-RU"/>
        </w:rPr>
        <w:t>степени подготовки, социально-культурных факторов и т. д. Именно это дало основание Ф. Бэкону сказать "Истина - дочь времени". Но если так, то это означает, что она лишена объективного содержания, не зависящего от человека и человечества. Поэтому Т. Гоббс, пытавшийся в какой-то степени синтезировать бэконовский эмпиризм и картезианский рационализм, предложил другую формулу: истина — дочь разума, подчеркивая этим независимость истины от временных, привходящих обстоятельств. Отсутствие единства в понимании истины и ее критериев как раз в заставило Канта сказать, что выявление объективного критерия истинности знания составляет центральную задачу философии.</w:t>
      </w:r>
    </w:p>
    <w:p>
      <w:pPr>
        <w:pStyle w:val="Normal"/>
        <w:tabs>
          <w:tab w:val="clear" w:pos="720"/>
          <w:tab w:val="left" w:pos="391" w:leader="none"/>
        </w:tabs>
        <w:spacing w:lineRule="atLeast" w:line="215"/>
        <w:ind w:firstLine="720"/>
        <w:jc w:val="both"/>
        <w:rPr/>
      </w:pPr>
      <w:r>
        <w:rPr>
          <w:lang w:eastAsia="ru-RU"/>
        </w:rPr>
        <w:t xml:space="preserve">Действительный революционный переворот а теории познания, совершенный диалектическим материализмом, состоит совсем не в том, что он соединил в одной формуле наблюдения и интеллектуальную деятельность, которые раньше нередко противопоставлялись друг другу, а в том, что он принципиально изменил саму формулу познания. В домарксистской философии процесс познания рассматривался по схеме: объект (внешний мир) —субъект (человек). Однако информация, поступающая в мозг человека, отражает не просто природные или социальные объекты и процессы сами но себе. Она фиксирует них в процессе взаимодействия и изменения этих объектов человеком, осуществляющим и предметно-орудийную или более широкую социальную деятельность. В свою очередь, знания, выработанные человеком, применяются для ориентации в объективном мире, для преобразования природных и социальных ситуаций в той или иной форме деятельности. Понимание этого было величайшим достижением философии марксизма. показавшей, что основой познания н критерием соответствия знания с действительностью является предметно-практическая деятельность, или практика. Поэтому диалектический материализм ввел в схему познания в качестве фундаментальной составляющей предметно-практическую деятельность, и схема приобрела вид: объект — предметно-практическая деятельность — субъект. Односторонние, выработанные предшествующей философской мыслью модели познания были не просто отброшены, перечеркнуты или механически объединены, но радикально трансформированы на базе фундаментального компонента — предметно-практической деятельности. В. И. Ленин кратко сформулировал этот новый подход в словах: "От живого созерцания к абстрактному мышлению </w:t>
      </w:r>
      <w:r>
        <w:rPr>
          <w:i/>
          <w:lang w:eastAsia="ru-RU"/>
        </w:rPr>
        <w:t xml:space="preserve">и от него к практике </w:t>
      </w:r>
      <w:r>
        <w:rPr>
          <w:lang w:eastAsia="ru-RU"/>
        </w:rPr>
        <w:t xml:space="preserve">— таков диалектический путь познания </w:t>
      </w:r>
      <w:r>
        <w:rPr>
          <w:i/>
          <w:lang w:eastAsia="ru-RU"/>
        </w:rPr>
        <w:t>истины...</w:t>
      </w:r>
      <w:r>
        <w:rPr>
          <w:lang w:eastAsia="ru-RU"/>
        </w:rPr>
        <w:t>"</w:t>
      </w:r>
    </w:p>
    <w:p>
      <w:pPr>
        <w:pStyle w:val="Normal"/>
        <w:tabs>
          <w:tab w:val="clear" w:pos="720"/>
          <w:tab w:val="left" w:pos="351" w:leader="none"/>
          <w:tab w:val="left" w:pos="1360" w:leader="none"/>
        </w:tabs>
        <w:spacing w:lineRule="atLeast" w:line="215"/>
        <w:ind w:firstLine="720"/>
        <w:jc w:val="both"/>
        <w:rPr>
          <w:lang w:eastAsia="ru-RU"/>
        </w:rPr>
      </w:pPr>
      <w:r>
        <w:rPr>
          <w:lang w:eastAsia="ru-RU"/>
        </w:rPr>
        <w:t>Таким образом, теория познания диалектического материализма рассматривает практику в двух ракурсах: как основу формирования знаний и образования в нем не зависящего от человека и человечества содержания и как средство проверки истины, то есть выявления меры соответствия знаний объективной действительности. Но поскольку практика по самой сути своей подвижна, изменчива и находится в постоянном развитии, то с введением практики в теоретическую схему познания идея развития, изменчивости проникает в саму теорию познания.</w:t>
      </w:r>
    </w:p>
    <w:p>
      <w:pPr>
        <w:pStyle w:val="Normal"/>
        <w:tabs>
          <w:tab w:val="clear" w:pos="720"/>
          <w:tab w:val="left" w:pos="204" w:leader="none"/>
        </w:tabs>
        <w:spacing w:lineRule="atLeast" w:line="215"/>
        <w:ind w:firstLine="720"/>
        <w:jc w:val="both"/>
        <w:rPr/>
      </w:pPr>
      <w:r>
        <w:rPr>
          <w:lang w:eastAsia="ru-RU"/>
        </w:rPr>
        <w:t xml:space="preserve">Это становится особенно ясным, если учесть, что практика сама неоднозначна и внутренне противоречива. Выхватывая и метафизически противопоставляя одни моменты и стороны практики другим ее моментам и сторонам, можно прийти к односторонним, ограниченным и в силу этого неверным выводам. В первую очередь такая опасность связана с познанием социальных явлений, которые осложняются личной и групповой заинтересованностью людей, их классовыми, групповыми, этническими и другими предрассудками, установками и т. д. </w:t>
      </w:r>
      <w:r>
        <w:rPr>
          <w:lang w:val="en-US" w:eastAsia="ru-RU"/>
        </w:rPr>
        <w:t xml:space="preserve">{ </w:t>
      </w:r>
      <w:r>
        <w:rPr>
          <w:sz w:val="18"/>
          <w:lang w:eastAsia="ru-RU"/>
        </w:rPr>
        <w:t>Известно, например. что в 60-е годы в нашей стране дважды предпринимались попытки провести экономическую реформу и придать новый импульс экономическому и социальному развитию нашего общества. Однако эти попытки из-за консерватизма, сопротивления бюрократии и других причин не осуществились. Сложилась вполне определенная негативная социальная практика, приведшая впоследствии к застойным явлениям в экономике н общественной жизни.</w:t>
      </w:r>
      <w:r>
        <w:rPr>
          <w:lang w:eastAsia="ru-RU"/>
        </w:rPr>
        <w:t xml:space="preserve"> Можно ли считать, что такая практика есть критерий полной и окончательной истины?</w:t>
      </w:r>
      <w:r>
        <w:rPr>
          <w:lang w:val="en-US" w:eastAsia="ru-RU"/>
        </w:rPr>
        <w:t xml:space="preserve"> }</w:t>
      </w:r>
      <w:r>
        <w:rPr>
          <w:lang w:eastAsia="ru-RU"/>
        </w:rPr>
        <w:t xml:space="preserve"> Нет, нельзя.</w:t>
      </w:r>
    </w:p>
    <w:p>
      <w:pPr>
        <w:pStyle w:val="Normal"/>
        <w:tabs>
          <w:tab w:val="clear" w:pos="720"/>
          <w:tab w:val="left" w:pos="391" w:leader="none"/>
        </w:tabs>
        <w:spacing w:lineRule="atLeast" w:line="215"/>
        <w:ind w:firstLine="720"/>
        <w:jc w:val="both"/>
        <w:rPr>
          <w:lang w:eastAsia="ru-RU"/>
        </w:rPr>
      </w:pPr>
      <w:r>
        <w:rPr>
          <w:lang w:eastAsia="ru-RU"/>
        </w:rPr>
        <w:t>Практику, как мы знаем из истории, в том числе истории нашего собственного революционного движения, можно изменить. Практика не противостоит сознанию. Она является его основой и вместе с тем включает в себя сознательную деятельность. Осознав ограниченность и негативный характер практики данного ограниченного периода времени, осознав ее несоответствие интересам большинства народа и целям исторического прогресса, люди в состоянии изменить практику, перейти от практики негативной к практике позитивной, прогрессивной, революционной. Такая практика опровергает консервативные взгляды. Она является основой для более глубоких и диалектических оценок, для более верного, более истинного взгляда на сложную социальную реальность. Поэтому-то практику саму надо брать во всем ее объеме, во всей сложности, подвижности, противоречивости. Необходимо учитывать объективные закономерности ее изменения, а также тенденцию и направление этих изменений. Только в этом случае изменяющаяся практика может быть основой и критерием развивающегося объективно-истинного знания. Именно эту сторону дела и имел в виду В. И. Ленин, подчеркивавший, что, будучи надежным критерием для отделения идеализма от материализма, практика вместе с тем сама изменчива и подвижна и благодаря этому не дает нашему знанию остановиться, застыть и окостенеть.</w:t>
      </w:r>
    </w:p>
    <w:p>
      <w:pPr>
        <w:pStyle w:val="Normal"/>
        <w:tabs>
          <w:tab w:val="clear" w:pos="720"/>
          <w:tab w:val="left" w:pos="391" w:leader="none"/>
        </w:tabs>
        <w:spacing w:lineRule="atLeast" w:line="215"/>
        <w:ind w:firstLine="720"/>
        <w:jc w:val="both"/>
        <w:rPr>
          <w:lang w:eastAsia="ru-RU"/>
        </w:rPr>
      </w:pPr>
      <w:r>
        <w:rPr>
          <w:lang w:eastAsia="ru-RU"/>
        </w:rPr>
        <w:t>Указав, что объективная истина не представляет собой нечто застывшее, омертвевшее, окостеневшее, но выступает как объективное содержание наших знаний, соответствие которого объективному миру проверяется и устанавливается на базе практической деятельности, мы тем самым отказываемся от традиционного представления об истине как о чем-то вечном, неизменном, что может быть установлено раз и навсегда. Мы признаем в качестве фундаментальных положений теории познания следующие тезисы: 1) объективный мир, отражаемый в знании, постоянно изменяется и развивается; 2) практика, на основе которой осуществляется познание, и все задействованные в ней познавательные средства изменяются и развиваются; 3) знания, вырастающие на основе практики и проверяемые ею, постоянно изменяются и развиваются, и, следовательно, в процессе постоянных изменений и развития находится и объективная истина.</w:t>
      </w:r>
    </w:p>
    <w:p>
      <w:pPr>
        <w:pStyle w:val="Normal"/>
        <w:tabs>
          <w:tab w:val="clear" w:pos="720"/>
          <w:tab w:val="left" w:pos="391" w:leader="none"/>
        </w:tabs>
        <w:spacing w:lineRule="atLeast" w:line="215"/>
        <w:ind w:firstLine="720"/>
        <w:jc w:val="both"/>
        <w:rPr>
          <w:lang w:eastAsia="ru-RU"/>
        </w:rPr>
      </w:pPr>
      <w:r>
        <w:rPr>
          <w:lang w:eastAsia="ru-RU"/>
        </w:rPr>
        <w:t>Из этого следует, что центральная задача теории познания есть изучение того, как развивающееся познание отражает развивающийся мир, соответствует ему и воздействует на него.</w:t>
      </w:r>
    </w:p>
    <w:p>
      <w:pPr>
        <w:pStyle w:val="Normal"/>
        <w:ind w:firstLine="720"/>
        <w:jc w:val="both"/>
        <w:rPr>
          <w:b/>
          <w:b/>
          <w:lang w:eastAsia="ru-RU"/>
        </w:rPr>
      </w:pPr>
      <w:r>
        <w:rPr>
          <w:b/>
          <w:lang w:eastAsia="ru-RU"/>
        </w:rPr>
      </w:r>
    </w:p>
    <w:p>
      <w:pPr>
        <w:pStyle w:val="Normal"/>
        <w:ind w:firstLine="720"/>
        <w:jc w:val="center"/>
        <w:rPr>
          <w:b/>
          <w:b/>
          <w:sz w:val="22"/>
          <w:lang w:eastAsia="ru-RU"/>
        </w:rPr>
      </w:pPr>
      <w:r>
        <w:rPr>
          <w:b/>
          <w:sz w:val="22"/>
          <w:lang w:eastAsia="ru-RU"/>
        </w:rPr>
        <w:t>Истина как процесс. Диалектика абсолютной и относительной истины</w:t>
      </w:r>
    </w:p>
    <w:p>
      <w:pPr>
        <w:pStyle w:val="Normal"/>
        <w:tabs>
          <w:tab w:val="clear" w:pos="720"/>
          <w:tab w:val="left" w:pos="2046" w:leader="none"/>
        </w:tabs>
        <w:ind w:firstLine="720"/>
        <w:jc w:val="both"/>
        <w:rPr>
          <w:b/>
          <w:b/>
          <w:sz w:val="22"/>
          <w:lang w:eastAsia="ru-RU"/>
        </w:rPr>
      </w:pPr>
      <w:r>
        <w:rPr>
          <w:b/>
          <w:sz w:val="22"/>
          <w:lang w:eastAsia="ru-RU"/>
        </w:rPr>
      </w:r>
    </w:p>
    <w:p>
      <w:pPr>
        <w:pStyle w:val="Normal"/>
        <w:tabs>
          <w:tab w:val="clear" w:pos="720"/>
          <w:tab w:val="left" w:pos="362" w:leader="none"/>
        </w:tabs>
        <w:spacing w:lineRule="atLeast" w:line="215"/>
        <w:ind w:firstLine="720"/>
        <w:jc w:val="both"/>
        <w:rPr>
          <w:lang w:eastAsia="ru-RU"/>
        </w:rPr>
      </w:pPr>
      <w:r>
        <w:rPr>
          <w:lang w:eastAsia="ru-RU"/>
        </w:rPr>
        <w:t>Истинное знание, как и сам объективный мир, развивается по законам диалектики. В средние века люди считали, что солнце и планеты вращаются вокруг Земли. Было ли это ложью или истиной? То, что человек наблюдал движение светил с единственного "наблюдательного пункта" — Земли, приводило к ложному выводу о том, что Солнце и планеты вращаются вокруг нее. Здесь видна зависимость ваших знаний от субъекта познания, но было в данном утверждении и содержание, не зависящее ни от человека, ни от человечества, а именно, знание о том, что светила Солнечной системы движутся. В этом заключалась крупица объективной истины. В учении Коперника утверждалось, что центром нашей планетарной системы является Солнце, а планеты и Земля вращаются вокруг него по концентрическим окружностям. Здесь уже доля объективного содержания была гораздо выше, чем в прежних представлениях, но далеко не все полностью соответствовало объективной реальности, так как для этого не хватало астрономических наблюдений. Кеплер, опираясь на наблюдения своего учителя Тихо Браге, показал, что планеты вращаются вокруг Солнца не по окружностям, а по эллипсам. Это было еще более истинным, еще более верным знанием. Современная астрономия вычислила траектории и законы вращения планет еще точнее. Из данных примеров явствует, что объективная истина исторически развивается. С каждым новым открытием ее полнота возрастает.</w:t>
      </w:r>
    </w:p>
    <w:p>
      <w:pPr>
        <w:pStyle w:val="Normal"/>
        <w:tabs>
          <w:tab w:val="clear" w:pos="720"/>
          <w:tab w:val="left" w:pos="362" w:leader="none"/>
        </w:tabs>
        <w:spacing w:lineRule="atLeast" w:line="215"/>
        <w:ind w:firstLine="720"/>
        <w:jc w:val="both"/>
        <w:rPr/>
      </w:pPr>
      <w:r>
        <w:rPr>
          <w:lang w:eastAsia="ru-RU"/>
        </w:rPr>
        <w:t xml:space="preserve">Форму выражения объективной истины, зависящую от конкретных исторических условий, характеризующую степень ее точности, строгости и полноты, которая достигнута на данном уровне познания, называют </w:t>
      </w:r>
      <w:r>
        <w:rPr>
          <w:i/>
          <w:lang w:eastAsia="ru-RU"/>
        </w:rPr>
        <w:t xml:space="preserve">относительной истиной. </w:t>
      </w:r>
      <w:r>
        <w:rPr>
          <w:lang w:eastAsia="ru-RU"/>
        </w:rPr>
        <w:t>Таким образом, все развитие человеческого познания, в том числе и науки, есть постоянная смена одних относительных истин другими, более полно и точно выражающими объективную истину. Процесс познания представляет собой все более полное в точное познание объективной истины.</w:t>
      </w:r>
    </w:p>
    <w:p>
      <w:pPr>
        <w:pStyle w:val="Normal"/>
        <w:tabs>
          <w:tab w:val="clear" w:pos="720"/>
          <w:tab w:val="decimal" w:pos="323" w:leader="none"/>
          <w:tab w:val="decimal" w:pos="2415" w:leader="none"/>
        </w:tabs>
        <w:ind w:firstLine="720"/>
        <w:jc w:val="both"/>
        <w:rPr/>
      </w:pPr>
      <w:r>
        <w:rPr>
          <w:lang w:eastAsia="ru-RU"/>
        </w:rPr>
        <w:t xml:space="preserve">Совершенно полное, точное, всестороннее, исчерпывающее знание о каком-либо явлении называют </w:t>
      </w:r>
      <w:r>
        <w:rPr>
          <w:i/>
          <w:lang w:eastAsia="ru-RU"/>
        </w:rPr>
        <w:t xml:space="preserve">абсолютной истиной. </w:t>
      </w:r>
      <w:r>
        <w:rPr>
          <w:lang w:eastAsia="ru-RU"/>
        </w:rPr>
        <w:t>Часто спрашивают, можно ли достичь и сформулировать абсолютную истину? Агностики на этот вопрос отвечают отрицательно. В доказательство они ссылаются на то. что в процессе познания мы имеем дело лишь с относительными истинами. Каждая из них, рассуждают они, оказывается со временем не вполне точной и полной, как в примере с Солнечной системой. Следовательно. полное, исчерпывающее знание недостижимо. И чем сложнее то или иное явление, тем труднее достичь абсолютной истины, то есть ~ исчерпывающего знания о нем. И</w:t>
      </w:r>
      <w:r>
        <w:rPr>
          <w:b/>
          <w:lang w:eastAsia="ru-RU"/>
        </w:rPr>
        <w:t xml:space="preserve"> </w:t>
      </w:r>
      <w:r>
        <w:rPr>
          <w:lang w:eastAsia="ru-RU"/>
        </w:rPr>
        <w:t>тем не менее абсолютная истина существует; и ее надо понимать как тот предел, ту цель, к которой стремится человеческое познание. Каждая относительная истина это ступенька, шаг, приближающий нас к этой цели.</w:t>
      </w:r>
    </w:p>
    <w:p>
      <w:pPr>
        <w:pStyle w:val="Normal"/>
        <w:tabs>
          <w:tab w:val="clear" w:pos="720"/>
          <w:tab w:val="left" w:pos="362" w:leader="none"/>
        </w:tabs>
        <w:spacing w:lineRule="atLeast" w:line="215"/>
        <w:ind w:firstLine="720"/>
        <w:jc w:val="both"/>
        <w:rPr/>
      </w:pPr>
      <w:r>
        <w:rPr>
          <w:lang w:eastAsia="ru-RU"/>
        </w:rPr>
        <w:t xml:space="preserve">Таким образом, относительная и абсолютная </w:t>
      </w:r>
      <w:r>
        <w:rPr>
          <w:i/>
          <w:lang w:eastAsia="ru-RU"/>
        </w:rPr>
        <w:t xml:space="preserve">истины </w:t>
      </w:r>
      <w:r>
        <w:rPr>
          <w:lang w:eastAsia="ru-RU"/>
        </w:rPr>
        <w:t>— это лишь разные уровни, или формы, объективной истины. Наше знание всегда относительно, так как зависит от уровня развития общества, техники, состояния науки и т. д. Чем выше уровень нашего познания, тем полнее мы приближаемся к абсолютной истине. Но процесс этот может длиться бесконечно, ибо на каждом этапе исторического развития мы открываем новые стороны и свойства в окружающем нас мире. Мы создаем о нем все более полные и точные знания. Этот постоянный процесс перехода от одних относительных форм объективной истины к другим - важнейшее проявление диалектики в процессе познания. Таким образом, каждая относительная истина содержит в себе долю абсолютной. И наоборот: абсолютная истина — это предел бесконечной последовательности истин относительных.</w:t>
      </w:r>
    </w:p>
    <w:p>
      <w:pPr>
        <w:pStyle w:val="Normal"/>
        <w:tabs>
          <w:tab w:val="clear" w:pos="720"/>
          <w:tab w:val="left" w:pos="362" w:leader="none"/>
        </w:tabs>
        <w:spacing w:lineRule="atLeast" w:line="215"/>
        <w:ind w:firstLine="720"/>
        <w:jc w:val="both"/>
        <w:rPr>
          <w:lang w:eastAsia="ru-RU"/>
        </w:rPr>
      </w:pPr>
      <w:r>
        <w:rPr>
          <w:lang w:eastAsia="ru-RU"/>
        </w:rPr>
      </w:r>
    </w:p>
    <w:p>
      <w:pPr>
        <w:pStyle w:val="Normal"/>
        <w:tabs>
          <w:tab w:val="clear" w:pos="720"/>
          <w:tab w:val="left" w:pos="1944" w:leader="none"/>
        </w:tabs>
        <w:ind w:firstLine="720"/>
        <w:jc w:val="center"/>
        <w:rPr>
          <w:b/>
          <w:b/>
          <w:sz w:val="22"/>
          <w:lang w:eastAsia="ru-RU"/>
        </w:rPr>
      </w:pPr>
      <w:r>
        <w:rPr>
          <w:b/>
          <w:sz w:val="22"/>
          <w:lang w:eastAsia="ru-RU"/>
        </w:rPr>
        <w:t>Истина, оценки, ценности; факторы, стимулирующие и искажающие истину.</w:t>
      </w:r>
    </w:p>
    <w:p>
      <w:pPr>
        <w:pStyle w:val="Normal"/>
        <w:tabs>
          <w:tab w:val="clear" w:pos="720"/>
          <w:tab w:val="left" w:pos="1944" w:leader="none"/>
        </w:tabs>
        <w:ind w:firstLine="720"/>
        <w:jc w:val="both"/>
        <w:rPr>
          <w:b/>
          <w:b/>
          <w:sz w:val="22"/>
          <w:lang w:eastAsia="ru-RU"/>
        </w:rPr>
      </w:pPr>
      <w:r>
        <w:rPr>
          <w:b/>
          <w:sz w:val="22"/>
          <w:lang w:eastAsia="ru-RU"/>
        </w:rPr>
      </w:r>
    </w:p>
    <w:p>
      <w:pPr>
        <w:pStyle w:val="Normal"/>
        <w:tabs>
          <w:tab w:val="clear" w:pos="720"/>
          <w:tab w:val="left" w:pos="362" w:leader="none"/>
        </w:tabs>
        <w:spacing w:lineRule="atLeast" w:line="215"/>
        <w:ind w:firstLine="720"/>
        <w:jc w:val="both"/>
        <w:rPr/>
      </w:pPr>
      <w:r>
        <w:rPr>
          <w:lang w:eastAsia="ru-RU"/>
        </w:rPr>
        <w:t xml:space="preserve">Знание, как уже было показано, имплицитно, то есть в неявном виде, всегда содержит в себе сложную систему правил, в том числе и </w:t>
      </w:r>
      <w:r>
        <w:rPr>
          <w:i/>
          <w:lang w:eastAsia="ru-RU"/>
        </w:rPr>
        <w:t xml:space="preserve">правила прагматические. </w:t>
      </w:r>
      <w:r>
        <w:rPr>
          <w:lang w:eastAsia="ru-RU"/>
        </w:rPr>
        <w:t>Это значит, что из определенного вида знаний можно извлечь определенные указания, рекомендации или нормы деятельности. Так, из утверждения "дом стоит на горе" можно вычитать правило: "тот, кто желает попасть в данный дом, должен подняться на данную гору". Если первое утверждение истинно, то правило, точнее его практическое осуществление, позволяет одновременно решить две задачи: подтвердить истинность и достичь цели.</w:t>
      </w:r>
    </w:p>
    <w:p>
      <w:pPr>
        <w:pStyle w:val="Normal"/>
        <w:tabs>
          <w:tab w:val="clear" w:pos="720"/>
          <w:tab w:val="left" w:pos="2539" w:leader="none"/>
          <w:tab w:val="decimal" w:pos="6417" w:leader="none"/>
        </w:tabs>
        <w:ind w:firstLine="720"/>
        <w:jc w:val="both"/>
        <w:rPr/>
      </w:pPr>
      <w:r>
        <w:rPr>
          <w:lang w:eastAsia="ru-RU"/>
        </w:rPr>
        <w:t xml:space="preserve">"Истина" и "ложь" - это особые оценки, с помощью которых мы отделяем знания, соответствующие объективной реальности, от несоответствующих ей. Но существуют и другие социально значимые оценки знания. В повседневной, производственной, социальной, политической и т. п. деятельности знания могут оцениваться как "полезные" и как "бесполезные". Причем </w:t>
      </w:r>
      <w:r>
        <w:rPr>
          <w:i/>
          <w:lang w:eastAsia="ru-RU"/>
        </w:rPr>
        <w:t xml:space="preserve">полезность </w:t>
      </w:r>
      <w:r>
        <w:rPr>
          <w:lang w:eastAsia="ru-RU"/>
        </w:rPr>
        <w:t xml:space="preserve">и </w:t>
      </w:r>
      <w:r>
        <w:rPr>
          <w:i/>
          <w:lang w:eastAsia="ru-RU"/>
        </w:rPr>
        <w:t xml:space="preserve">истинность </w:t>
      </w:r>
      <w:r>
        <w:rPr>
          <w:lang w:eastAsia="ru-RU"/>
        </w:rPr>
        <w:t>знаний совпадают далеко не всегда. Когда один рыбак говорит другому, что надо выходить на рыбалку -. сразу после восхода солнца, то это практически полезное знание. Однако утверждение, что вращается Солнце, а не Земля, с точки зрения современной астрономии ложно. Тем не менее в прагматическом смысле для решения данной задачи это несущественно. Бывает и так, что истинное знание в конкретной ситуации оказывается совершенно бесполезным. Так, правильный диагноз при отсутствии соответствующих лекарственных средств может оказаться бесполезным для данного больного. Какая-либо истинная теорема, доказанная в высших разделах абстрактной математики, может не найти себе применения в научной или производственной практике, и с этой точки зрения будет также оцениваться как бесполезная. В некоторых ситуациях оценка знаний как полезных и бесполезных может оказаться решающей. Это касается прежде всего некоторых технических и инженерно-производственных проблем. В одних случаях мы можем предпочесть знание, ведущее к более дешевой конструкции (если мы ограничены в средствах), в других — знания, обеспечивающие хотя и более дорогое, но более быстрое решение, если главное — выигрыш во времени.</w:t>
      </w:r>
    </w:p>
    <w:p>
      <w:pPr>
        <w:pStyle w:val="Normal"/>
        <w:tabs>
          <w:tab w:val="clear" w:pos="720"/>
          <w:tab w:val="left" w:pos="340" w:leader="none"/>
        </w:tabs>
        <w:spacing w:lineRule="atLeast" w:line="215"/>
        <w:ind w:firstLine="720"/>
        <w:jc w:val="both"/>
        <w:rPr>
          <w:lang w:eastAsia="ru-RU"/>
        </w:rPr>
      </w:pPr>
      <w:r>
        <w:rPr>
          <w:lang w:eastAsia="ru-RU"/>
        </w:rPr>
        <w:t>Связь между истинностью и полезностью знаний непростая и неоднозначная. В этом пункте теория познания должна учитывать реальный социальный и культурный контекст, в котором вырабатываются и используются знания. Бывают ситуации, когда знания намеренно или ненамеренно, бессознательно, искажаются, так как такое искажение оказывается полезным тем или иным социальным группам и лицам для достижения групповых целей, поддержания власти, достижения победы над противником или оправдания собственной деятельности. В первую очередь это касается знаний, относящихся к социально-исторической действительности и непосредственно затрагивающих вопросы мировоззрения, идеологии, политики и т. д. Известно, например, что католическая церковь начала преследовать учение Коперника не сразу, а по прошествии почти 70 лет после его опубликования. Это случилось, когда выяснилось, что геометро-кинематическая модель движения планет, казавшаяся вначале своего рода изящной математической игрушкой, имеет огромное мировоззренческое значение и подрывает религиозное мировоззрение и веру в непогрешимость церкви. Известно также, что во времена культа И. В. Сталина многие исторические проблемы и истины намеренно искажались как по его прямому указанию, так и по указанию тех людей из его окружения, которым это было выгодно. Чтобы найти оправдание беззаконию и репрессиям и возвеличиванию собственной личности, Сталин и его окружение добились переоценки исторической деятельности Ивана Грозного, перечеркнув исторически истинные факты о деятельности этого монарха, установленные выдающимися русскими и советскими историками. Опричнина, жестокие и бесчеловечные поступки самого Грозного, гонения на многих государственных деятелей, разорение целых городов, например, Новгорода, акции, приводившие к бедствиям всего народа, выдавались за проявление государственной мудрости и исторической необходимости. Это искажение истории было совсем не безобидно. Проводя широкие аналогии с заведомо искаженной картиной исторического прошлого, некоторые политические деятели историки давали предвзятую и неверную оценку историческим фактам и событиям советской истории, отдельным государственным деятелям и т. д. Интерпретируя прошлое по заранее заданной схеме, некоторые советские историки видели в деятельности опричнины и самодурстве Грозного оправдание незаконным репрессиям, имевшим место в период культа личности Сталина.</w:t>
      </w:r>
    </w:p>
    <w:p>
      <w:pPr>
        <w:pStyle w:val="Normal"/>
        <w:tabs>
          <w:tab w:val="clear" w:pos="720"/>
          <w:tab w:val="left" w:pos="328" w:leader="none"/>
        </w:tabs>
        <w:spacing w:lineRule="atLeast" w:line="215"/>
        <w:ind w:firstLine="720"/>
        <w:jc w:val="both"/>
        <w:rPr>
          <w:lang w:eastAsia="ru-RU"/>
        </w:rPr>
      </w:pPr>
      <w:r>
        <w:rPr>
          <w:lang w:eastAsia="ru-RU"/>
        </w:rPr>
        <w:t xml:space="preserve">Ясно, что, будучи ‚"полезными" для достижения определенных целе1 ограниченной группе людей, подобные "исторические знания", противоречившие исторической истине, наносили огромный ущерб нашему обществу. Для социалистического общества и нашей партии важно иметь объективно-истинную оценку как современности, так и исторического прошлого, так как только на основе объективной исторической истины можно разработать научно обоснованное понимание перспектив социально-исторического прогресса. Кроме того, извращение, намеренное или непреднамеренное искажение исторической истины рано или поздно приводят также к деформации мировоззрения, снижая духовный потенциал общества, поэтому теория познания диалектического материализма не считает альтернативу пользы и истины оправданной. Польза, противоречащая истине в масштабах общественно значимой деятельности, рано или поздно обязательно приводит к социально-историческому злу, к большим общественным бедствиям. </w:t>
      </w:r>
    </w:p>
    <w:p>
      <w:pPr>
        <w:pStyle w:val="Normal"/>
        <w:tabs>
          <w:tab w:val="clear" w:pos="720"/>
          <w:tab w:val="left" w:pos="379" w:leader="none"/>
        </w:tabs>
        <w:spacing w:lineRule="atLeast" w:line="215"/>
        <w:ind w:firstLine="720"/>
        <w:jc w:val="both"/>
        <w:rPr>
          <w:lang w:eastAsia="ru-RU"/>
        </w:rPr>
      </w:pPr>
      <w:r>
        <w:rPr>
          <w:lang w:eastAsia="ru-RU"/>
        </w:rPr>
        <w:t>Поэтому исследование взаимоотношений таких оценок познания. как полезность и истинность, бесполезность и ложность, "выгодность" или "невыгодность" составляет важную задачу теории познания, особенно при исследовании практической реализации различных видов и форм знания.</w:t>
      </w:r>
    </w:p>
    <w:p>
      <w:pPr>
        <w:pStyle w:val="Normal"/>
        <w:tabs>
          <w:tab w:val="clear" w:pos="720"/>
          <w:tab w:val="left" w:pos="204" w:leader="none"/>
        </w:tabs>
        <w:ind w:firstLine="720"/>
        <w:jc w:val="both"/>
        <w:rPr>
          <w:lang w:eastAsia="ru-RU"/>
        </w:rPr>
      </w:pPr>
      <w:r>
        <w:rPr>
          <w:lang w:eastAsia="ru-RU"/>
        </w:rPr>
        <w:t xml:space="preserve">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3:40:00Z</dcterms:created>
  <dc:creator/>
  <dc:description/>
  <dc:language>en-US</dc:language>
  <cp:lastModifiedBy>METALIAN</cp:lastModifiedBy>
  <dcterms:modified xsi:type="dcterms:W3CDTF">2000-03-31T15:20:00Z</dcterms:modified>
  <cp:revision>28</cp:revision>
  <dc:subject/>
  <dc:title/>
</cp:coreProperties>
</file>