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0"/>
        <w:jc w:val="center"/>
        <w:rPr/>
      </w:pPr>
      <w:r>
        <w:rPr/>
        <w:t>Топологические и энергетические характеристики  ковалентных связей в терминах локальных свойств электронной и энергетической плотности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6"/>
        <w:gridCol w:w="1347"/>
        <w:gridCol w:w="1347"/>
        <w:gridCol w:w="1630"/>
        <w:gridCol w:w="1134"/>
        <w:gridCol w:w="142"/>
        <w:gridCol w:w="1134"/>
        <w:gridCol w:w="1276"/>
      </w:tblGrid>
      <w:tr>
        <w:trPr>
          <w:trHeight w:val="423" w:hRule="atLeast"/>
        </w:trPr>
        <w:tc>
          <w:tcPr>
            <w:tcW w:w="134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молекула</w:t>
            </w:r>
          </w:p>
        </w:tc>
        <w:tc>
          <w:tcPr>
            <w:tcW w:w="134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связь</w:t>
            </w:r>
          </w:p>
        </w:tc>
        <w:tc>
          <w:tcPr>
            <w:tcW w:w="134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caps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>э·Å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16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caps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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>э·Å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  <w:lang w:val="en-US"/>
              </w:rPr>
              <w:t>G(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caps/>
                <w:sz w:val="24"/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/>
            </w:pPr>
            <w:r>
              <w:rPr>
                <w:caps/>
                <w:sz w:val="24"/>
                <w:lang w:val="en-US"/>
              </w:rPr>
              <w:t>V(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caps/>
                <w:sz w:val="24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/>
            </w:pPr>
            <w:r>
              <w:rPr>
                <w:caps/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e</w:t>
            </w:r>
            <w:r>
              <w:rPr>
                <w:sz w:val="24"/>
                <w:lang w:val="en-US"/>
              </w:rPr>
              <w:t>(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caps/>
                <w:sz w:val="24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13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40" w:after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Хартри·Å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Н—Н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.69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7.2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1.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1.910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iH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i—H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23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4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0.2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13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/>
            </w:pPr>
            <w:r>
              <w:rPr>
                <w:sz w:val="24"/>
              </w:rPr>
              <w:t>Ве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—Н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.60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.1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.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0.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0.284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Н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—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.2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7.7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.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2.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1.324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Н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—Н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84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12.97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.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.065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НзСНз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—С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70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.95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1.8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1.458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—H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31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41.7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.6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.271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—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9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17.3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.4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.372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О—</w:t>
            </w:r>
            <w:r>
              <w:rPr>
                <w:sz w:val="24"/>
              </w:rPr>
              <w:t>Н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47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50.15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4.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.954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О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—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4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9.5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.7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.193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2О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—О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41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.Э5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7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.6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0.904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F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—</w:t>
            </w:r>
            <w:r>
              <w:rPr>
                <w:sz w:val="24"/>
                <w:lang w:val="en-US"/>
              </w:rPr>
              <w:t>F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42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68.08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5.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5.331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—F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33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90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4.2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.045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Нз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—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86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2.7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9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.5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.571</w:t>
            </w:r>
          </w:p>
        </w:tc>
      </w:tr>
      <w:tr>
        <w:trPr>
          <w:trHeight w:val="415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НзОН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>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77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.49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5.0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.665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Нз</w:t>
            </w:r>
            <w:r>
              <w:rPr>
                <w:sz w:val="24"/>
                <w:lang w:val="en-US"/>
              </w:rPr>
              <w:t xml:space="preserve"> F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—F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60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.9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.125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0H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—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5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43.5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З.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.166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—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6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6.4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7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.9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.207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OF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—F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9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1.0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8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4"/>
              </w:rPr>
              <w:t>--3.7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1.903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=С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46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9.49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4.2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.292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NH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=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78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9.5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9.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4.832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4"/>
              </w:rPr>
              <w:t>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=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90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.2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1.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4.825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=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19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0.8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6.2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4.224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</w:t>
            </w:r>
            <w:r>
              <w:rPr>
                <w:sz w:val="24"/>
                <w:lang w:val="en-US"/>
              </w:rPr>
              <w:t>g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=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97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26.3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8.9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5.392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N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=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57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8.5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12.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7.508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</w:rPr>
              <w:t>С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82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30.8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6.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4.265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C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=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31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.1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13.2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5.851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=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80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66.4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12.9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8.773</w:t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=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37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.53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13.9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sz w:val="24"/>
              </w:rPr>
              <w:t>5.5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9:48:00Z</dcterms:created>
  <dc:creator>SHURA</dc:creator>
  <dc:description/>
  <dc:language>en-US</dc:language>
  <cp:lastModifiedBy>Миша</cp:lastModifiedBy>
  <dcterms:modified xsi:type="dcterms:W3CDTF">1998-12-07T09:48:00Z</dcterms:modified>
  <cp:revision>2</cp:revision>
  <dc:subject/>
  <dc:title>Таблица 22</dc:title>
</cp:coreProperties>
</file>