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пектр водорода.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ν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ν</m:t>
              </m:r>
            </m:e>
          </m:acc>
        </m:oMath>
      </m:oMathPara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  <w:t xml:space="preserve">Серия Бальмера (1885): </w:t>
      </w:r>
      <w:r>
        <w:rPr>
          <w:sz w:val="14"/>
          <w:szCs w:val="1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5670" w:hanging="0"/>
        <w:rPr/>
      </w:pPr>
      <w:r>
        <w:rPr>
          <w:sz w:val="14"/>
          <w:szCs w:val="14"/>
        </w:rPr>
        <w:t>R=109678 см</w:t>
      </w:r>
      <w:r>
        <w:rPr>
          <w:sz w:val="14"/>
          <w:szCs w:val="14"/>
          <w:vertAlign w:val="superscript"/>
        </w:rPr>
        <w:t>-1</w:t>
      </w:r>
      <w:r>
        <w:rPr>
          <w:sz w:val="14"/>
          <w:szCs w:val="14"/>
        </w:rPr>
        <w:t xml:space="preserve"> - постоянная Ридберга;n=3,4,5....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  <w:t>Серия Лаймана - УФ область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  <w:t>Серии Пашена, Бреккета и Пфунда - ИК область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4"/>
          <w:szCs w:val="14"/>
        </w:rPr>
        <w:t>; n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>&gt;n</w:t>
      </w:r>
      <w:r>
        <w:rPr>
          <w:sz w:val="14"/>
          <w:szCs w:val="14"/>
          <w:vertAlign w:val="subscript"/>
        </w:rPr>
        <w:t>1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пектры других элементов.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  <w:t>Ридберг - 1889: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ν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2"/>
          <w:szCs w:val="12"/>
        </w:rPr>
        <w:t>- разность двух функций целых чисел n</w:t>
      </w:r>
      <w:r>
        <w:rPr>
          <w:sz w:val="14"/>
          <w:szCs w:val="14"/>
          <w:vertAlign w:val="subscript"/>
        </w:rPr>
        <w:t>1</w:t>
      </w:r>
      <w:r>
        <w:rPr>
          <w:sz w:val="12"/>
          <w:szCs w:val="12"/>
        </w:rPr>
        <w:t xml:space="preserve"> и n</w:t>
      </w:r>
      <w:r>
        <w:rPr>
          <w:sz w:val="14"/>
          <w:szCs w:val="14"/>
          <w:vertAlign w:val="subscript"/>
        </w:rPr>
        <w:t>2</w:t>
      </w:r>
      <w:r>
        <w:rPr>
          <w:sz w:val="12"/>
          <w:szCs w:val="12"/>
        </w:rPr>
        <w:t>. Численные значения этих функций называются спектральными термами.</w:t>
      </w:r>
      <w:r>
        <w:rPr>
          <w:sz w:val="14"/>
          <w:szCs w:val="14"/>
        </w:rPr>
        <w:t xml:space="preserve">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ля одноэлектронных частиц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ля других элементов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Данное уравнение наиболее точно описывает спектры щелочных металлов; для других элементов незначительно расходится с опытом;</w:t>
      </w:r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&lt;1 - число, которое постоянно для линий данной серии. Для различных серий поправки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 обозначаются буквами, совпадающих с первыми буквами английских названий серий: sharp-резкая, principal-главная, diffuse-диффузная, fundamental-основная.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В последних двух формулах для серий, отвечающих нейтральным атомам Z=1, для однозарядных ионов Z=2...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Квантование энергии электронов в атомах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ланк (1900г.) - теория квантования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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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ереход из одного энергетического состояния в другое: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 xml:space="preserve">или       </w:t>
      </w:r>
      <w:r>
        <w:rPr>
          <w:sz w:val="14"/>
          <w:szCs w:val="1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T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За состояние с нулевой энергией принимают такое, когда электрон с кинетической энергией, равной нулю, удален от атома на бесконечно большое расстояние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ля атома водорода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История развития представлений о строении атома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Резерфорд установил наличие у атомов ядра- планетарная модель. Но из электродинамики известно, что вращающийся вокруг некоторого центра заряд является источником электромагнитных колебаний, поэтому электрон, излучая, должен был бы непрерывно терять энергию и в итоге упасть на ядро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1913г. Бор - электрон в атоме может двигаться без излучения энергии по стационарным орбитам. Для этих орбит должно выполняться соотношение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v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>m</w:t>
      </w:r>
      <w:r>
        <w:rPr>
          <w:sz w:val="14"/>
          <w:szCs w:val="14"/>
          <w:vertAlign w:val="subscript"/>
        </w:rPr>
        <w:t>e</w:t>
      </w:r>
      <w:r>
        <w:rPr>
          <w:sz w:val="12"/>
          <w:szCs w:val="12"/>
        </w:rPr>
        <w:t>vr-момент импульса электрона; r- радиус орбиты; n=1,2,3...;  h- постоянная Планка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v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h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риравнивая центростремительную силу, действующую на электрон, силе притяжения его к ядру, можно записать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4"/>
          <w:szCs w:val="14"/>
        </w:rPr>
        <w:t xml:space="preserve">, </w:t>
      </w:r>
      <w:r>
        <w:rPr>
          <w:rFonts w:eastAsia="Symbol" w:cs="Symbol" w:ascii="Symbol" w:hAnsi="Symbol"/>
          <w:sz w:val="14"/>
          <w:szCs w:val="14"/>
        </w:rPr>
        <w:t>e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>-</w:t>
      </w:r>
      <w:r>
        <w:rPr>
          <w:sz w:val="12"/>
          <w:szCs w:val="12"/>
        </w:rPr>
        <w:t xml:space="preserve"> абсолютная диэлектрическая проницаемость вакуума; в СГСЕ системе единиц k=1.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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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  <w:t>Решение системы двух последних уравнений дает выражения v и r для стационарных орбит: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h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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</m:t>
        </m:r>
      </m:oMath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- </w:t>
      </w:r>
      <w:r>
        <w:rPr>
          <w:sz w:val="12"/>
          <w:szCs w:val="12"/>
        </w:rPr>
        <w:t>радиус первой боровской орбиты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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Теоретическое выражение для постоянной Ридберга: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4"/>
          <w:szCs w:val="14"/>
        </w:rPr>
        <w:t>- дает значение, близкое к опытному. Полное совпадение получается, если учесть, что электрон и ядро вращаются вокруг общего центра масс, лежащего близко к ядру. Тогда в выражение для R вводится приведенная масса электрона: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М- масса ядра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акон Эйнштейна для фотоэффекта.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равнение волны де Бройля.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равнение Шредингера.</w:t>
      </w:r>
    </w:p>
    <w:p>
      <w:pPr>
        <w:pStyle w:val="Normal"/>
        <w:ind w:right="5670" w:hanging="0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</m:oMath>
      <w:r>
        <w:rPr>
          <w:sz w:val="14"/>
          <w:szCs w:val="14"/>
        </w:rPr>
        <w:t>U-потенциальная энергия;   E-полная энергия.</w:t>
      </w:r>
      <w:r>
        <w:br w:type="page"/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оотношение неопределенностей Гейзенберга.</w:t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</m:oMath>
      <w:r>
        <w:rPr>
          <w:sz w:val="14"/>
          <w:szCs w:val="14"/>
        </w:rPr>
        <w:t xml:space="preserve">или  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x- неопределенность положения частицы (значения ее координаты x в рассматриваемый момент времени),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p</w:t>
      </w:r>
      <w:r>
        <w:rPr>
          <w:sz w:val="14"/>
          <w:szCs w:val="14"/>
          <w:vertAlign w:val="subscript"/>
        </w:rPr>
        <w:t>x</w:t>
      </w:r>
      <w:r>
        <w:rPr>
          <w:sz w:val="12"/>
          <w:szCs w:val="12"/>
        </w:rPr>
        <w:t xml:space="preserve"> и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v</w:t>
      </w:r>
      <w:r>
        <w:rPr>
          <w:sz w:val="14"/>
          <w:szCs w:val="14"/>
          <w:vertAlign w:val="subscript"/>
        </w:rPr>
        <w:t>x</w:t>
      </w:r>
      <w:r>
        <w:rPr>
          <w:sz w:val="12"/>
          <w:szCs w:val="12"/>
        </w:rPr>
        <w:t xml:space="preserve"> - неопределенности составляющих импульса и скорости в направлении координаты x.</w:t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Волновые функции, орбитали.</w:t>
      </w:r>
    </w:p>
    <w:p>
      <w:pPr>
        <w:pStyle w:val="Normal"/>
        <w:ind w:right="5670" w:hanging="0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U- пот. энергия r-расст. от ядра.</w:t>
      </w:r>
    </w:p>
    <w:p>
      <w:pPr>
        <w:pStyle w:val="Normal"/>
        <w:ind w:right="5670" w:hanging="0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rFonts w:eastAsia="Symbol" w:cs="Symbol" w:ascii="Symbol" w:hAnsi="Symbol"/>
          <w:sz w:val="12"/>
          <w:szCs w:val="12"/>
        </w:rPr>
        <w:t>q</w:t>
      </w:r>
      <w:r>
        <w:rPr>
          <w:sz w:val="12"/>
          <w:szCs w:val="12"/>
        </w:rPr>
        <w:t xml:space="preserve">-угол широты (между r и oz), </w:t>
      </w:r>
      <w:r>
        <w:rPr>
          <w:rFonts w:eastAsia="Symbol" w:cs="Symbol" w:ascii="Symbol" w:hAnsi="Symbol"/>
          <w:sz w:val="12"/>
          <w:szCs w:val="12"/>
        </w:rPr>
        <w:t>j</w:t>
      </w:r>
      <w:r>
        <w:rPr>
          <w:sz w:val="12"/>
          <w:szCs w:val="12"/>
        </w:rPr>
        <w:t>-угол долготы(между ox и проекцией r на пл-сть xOy)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Среднее расстояние электрона от ядра в водородоподобных ионах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d>
        </m:oMath>
      </m:oMathPara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>Z-заряд ядра; a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- радиус первой боровской орбиты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Энергия электрона в атоме водорода (решение уравнения Шредингера)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Орбитальный момент импульса электрона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; 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2"/>
          <w:szCs w:val="12"/>
        </w:rPr>
        <w:t>Может быть найдена лишь одна проекция вектора M - нахождение других проекций не допускается соотношением неопределенностей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Энергия электрона в водородоподобных ионах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ериодический закон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равило Пти и Дюлонга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>С=сA</w:t>
      </w:r>
      <w:r>
        <w:rPr>
          <w:rFonts w:eastAsia="Symbol" w:cs="Symbol" w:ascii="Symbol" w:hAnsi="Symbol"/>
          <w:sz w:val="14"/>
          <w:szCs w:val="14"/>
        </w:rPr>
        <w:t>»</w:t>
      </w:r>
      <w:r>
        <w:rPr>
          <w:sz w:val="14"/>
          <w:szCs w:val="14"/>
        </w:rPr>
        <w:t>26Дж/(моль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К),</w:t>
      </w:r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>c-удельная теплоемкость [Дж/(г</w:t>
      </w:r>
      <w:r>
        <w:rPr>
          <w:rFonts w:eastAsia="Symbol" w:cs="Symbol" w:ascii="Symbol" w:hAnsi="Symbol"/>
          <w:sz w:val="12"/>
          <w:szCs w:val="12"/>
        </w:rPr>
        <w:t>×</w:t>
      </w:r>
      <w:r>
        <w:rPr>
          <w:sz w:val="12"/>
          <w:szCs w:val="12"/>
        </w:rPr>
        <w:t>К)],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A-атомная масса,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С-атомная теплоемкость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Линии в рентгеновском спектре: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-формула Мозели.</w:t>
      </w:r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>~</w:t>
      </w:r>
      <w:r>
        <w:rPr>
          <w:rFonts w:eastAsia="Symbol" w:cs="Symbol" w:ascii="Symbol" w:hAnsi="Symbol"/>
          <w:sz w:val="12"/>
          <w:szCs w:val="12"/>
        </w:rPr>
        <w:t>n</w:t>
      </w:r>
      <w:r>
        <w:rPr>
          <w:sz w:val="12"/>
          <w:szCs w:val="12"/>
        </w:rPr>
        <w:t>-волновое число определенной линии одной и той же серии рентгеновского спектра;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Z-порядковый номер элемента;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A-const, b-const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Термы: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  <w:t>Введем b- постоянную экранирования:</w:t>
      </w:r>
    </w:p>
    <w:p>
      <w:pPr>
        <w:pStyle w:val="Normal"/>
        <w:ind w:righ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Дипольный момент молекул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l</m:t>
        </m:r>
      </m:oMath>
      <w:r>
        <w:rPr>
          <w:sz w:val="14"/>
          <w:szCs w:val="14"/>
        </w:rPr>
        <w:t xml:space="preserve">, </w:t>
      </w:r>
      <w:r>
        <w:rPr>
          <w:sz w:val="12"/>
          <w:szCs w:val="12"/>
        </w:rPr>
        <w:t xml:space="preserve">       l - расстояние между центрами положительных и отрицательных зарядов; </w:t>
      </w:r>
    </w:p>
    <w:p>
      <w:pPr>
        <w:pStyle w:val="Normal"/>
        <w:ind w:right="5670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>q-абсолютное значение этих зарядов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Дипольные моменты обычно определяют экспериментально, измеряя диэлектрическую проницаемость </w:t>
      </w:r>
      <w:r>
        <w:rPr>
          <w:rFonts w:eastAsia="Symbol" w:cs="Symbol" w:ascii="Symbol" w:hAnsi="Symbol"/>
          <w:sz w:val="14"/>
          <w:szCs w:val="14"/>
        </w:rPr>
        <w:t>e</w:t>
      </w:r>
      <w:r>
        <w:rPr>
          <w:sz w:val="14"/>
          <w:szCs w:val="14"/>
        </w:rPr>
        <w:t xml:space="preserve"> веществ при различных температурах. Если вещество поместить в электрическое поле, создаваемое конденсатором, то емкость последнего возрастает в </w:t>
      </w:r>
      <w:r>
        <w:rPr>
          <w:rFonts w:eastAsia="Symbol" w:cs="Symbol" w:ascii="Symbol" w:hAnsi="Symbol"/>
          <w:sz w:val="14"/>
          <w:szCs w:val="14"/>
        </w:rPr>
        <w:t>e</w:t>
      </w:r>
      <w:r>
        <w:rPr>
          <w:sz w:val="14"/>
          <w:szCs w:val="14"/>
        </w:rPr>
        <w:t xml:space="preserve"> раз, т.е. </w:t>
      </w:r>
      <w:r>
        <w:rPr>
          <w:rFonts w:eastAsia="Symbol" w:cs="Symbol" w:ascii="Symbol" w:hAnsi="Symbol"/>
          <w:sz w:val="14"/>
          <w:szCs w:val="14"/>
        </w:rPr>
        <w:t>e</w:t>
      </w:r>
      <w:r>
        <w:rPr>
          <w:sz w:val="14"/>
          <w:szCs w:val="14"/>
        </w:rPr>
        <w:t>=с/с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(где с</w:t>
      </w:r>
      <w:r>
        <w:rPr>
          <w:sz w:val="14"/>
          <w:szCs w:val="14"/>
          <w:vertAlign w:val="subscript"/>
        </w:rPr>
        <w:t>0</w:t>
      </w:r>
      <w:r>
        <w:rPr>
          <w:sz w:val="14"/>
          <w:szCs w:val="14"/>
        </w:rPr>
        <w:t xml:space="preserve"> и с - емкость конденсатора в вакууме и в среде вещества). Энергия электрического поля в конденсаторе U выражается соотношением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  <w:szCs w:val="12"/>
        </w:rPr>
        <w:t>,V-напряжение на обкладках конденсатора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Т.о. конденсатор в среде вещества имеет больший запас энергии, чем в вакууме. Это обусловлено тем, что под действием поля происходит ориентация диполей и деформация молекул вещества. Первый эффект зависит от температуры, второй - не зависит. Из температурной зависимости </w:t>
      </w:r>
      <w:r>
        <w:rPr>
          <w:rFonts w:eastAsia="Symbol" w:cs="Symbol" w:ascii="Symbol" w:hAnsi="Symbol"/>
          <w:sz w:val="14"/>
          <w:szCs w:val="14"/>
        </w:rPr>
        <w:t>e</w:t>
      </w:r>
      <w:r>
        <w:rPr>
          <w:sz w:val="14"/>
          <w:szCs w:val="14"/>
        </w:rPr>
        <w:t xml:space="preserve"> находят </w:t>
      </w:r>
      <w:r>
        <w:rPr>
          <w:rFonts w:eastAsia="Symbol" w:cs="Symbol" w:ascii="Symbol" w:hAnsi="Symbol"/>
          <w:sz w:val="14"/>
          <w:szCs w:val="14"/>
        </w:rPr>
        <w:t>m</w:t>
      </w:r>
      <w:r>
        <w:rPr>
          <w:sz w:val="14"/>
          <w:szCs w:val="14"/>
        </w:rPr>
        <w:t xml:space="preserve"> с помощью уравнения Ланжевена-Дебая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r</w:t>
      </w:r>
      <w:r>
        <w:rPr>
          <w:sz w:val="12"/>
          <w:szCs w:val="12"/>
        </w:rPr>
        <w:t xml:space="preserve">-плотность;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2"/>
          <w:szCs w:val="12"/>
        </w:rPr>
        <w:t xml:space="preserve"> - постоянная Больцмана;</w:t>
      </w:r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-деформационная поляризуемость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ипольный момент - это вектор; во всех случаях принято, что он направлен от + к -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Энергия ионной связи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>Для процесса образования ионной молекулы из атомов одновалентных элементов: A+B=A+B</w:t>
      </w:r>
      <w:r>
        <w:rPr>
          <w:sz w:val="14"/>
          <w:szCs w:val="14"/>
          <w:vertAlign w:val="superscript"/>
        </w:rPr>
        <w:t>-</w:t>
      </w:r>
      <w:r>
        <w:rPr>
          <w:sz w:val="14"/>
          <w:szCs w:val="14"/>
        </w:rPr>
        <w:t xml:space="preserve"> :</w:t>
      </w:r>
    </w:p>
    <w:p>
      <w:pPr>
        <w:pStyle w:val="Normal"/>
        <w:ind w:right="5670" w:hanging="0"/>
        <w:jc w:val="both"/>
        <w:rPr>
          <w:position w:val="-10"/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>E</w:t>
      </w:r>
      <w:r>
        <w:rPr>
          <w:sz w:val="14"/>
          <w:szCs w:val="14"/>
          <w:vertAlign w:val="subscript"/>
        </w:rPr>
        <w:t>AB</w:t>
      </w:r>
      <w:r>
        <w:rPr>
          <w:sz w:val="12"/>
          <w:szCs w:val="12"/>
        </w:rPr>
        <w:t xml:space="preserve"> - энергия образования газообразной молекулы AB из свободных газообразных атомов (энергия образования связи); r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- межионное расстояние; n- величина, характеризующая отталкивание ионов, для большинства случаев можно принять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>9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ляризация ионов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Электростатическое воздействие на частицу вызывает смещение в ней электрических зарядов, называемое поляризацией. Поляризация проявляется в возникновении у частиц индуцированного дипольного момента </w:t>
      </w:r>
      <w:r>
        <w:rPr>
          <w:rFonts w:eastAsia="Symbol" w:cs="Symbol" w:ascii="Symbol" w:hAnsi="Symbol"/>
          <w:sz w:val="14"/>
          <w:szCs w:val="14"/>
        </w:rPr>
        <w:t>m</w:t>
      </w:r>
      <w:r>
        <w:rPr>
          <w:sz w:val="14"/>
          <w:szCs w:val="14"/>
          <w:vertAlign w:val="subscript"/>
        </w:rPr>
        <w:t>инд</w:t>
      </w:r>
      <w:r>
        <w:rPr>
          <w:sz w:val="14"/>
          <w:szCs w:val="14"/>
        </w:rPr>
        <w:t xml:space="preserve"> вследствие смещения электронов и ядер. В первом приближении индуцированный дипольный момент можно считать пропорциональным напряженности электрического поля E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E</m:t>
        </m:r>
      </m:oMath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>-поляризуемость частицы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ля ионов поляризуемость приблизительно пропорциональна кубу их радиуса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роцесс поляризации является двусторонним, в нем сочетаются поляризуемость ионов с их поляризующим действием.</w:t>
      </w:r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Межмолекулярное взаимодействие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Уравнение Ван-дер-Ваальса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>P</w:t>
      </w:r>
      <w:r>
        <w:rPr>
          <w:sz w:val="14"/>
          <w:szCs w:val="14"/>
          <w:vertAlign w:val="subscript"/>
        </w:rPr>
        <w:t>вн</w:t>
      </w:r>
      <w:r>
        <w:rPr>
          <w:sz w:val="12"/>
          <w:szCs w:val="12"/>
        </w:rPr>
        <w:t xml:space="preserve"> - внутреннее давление -  поправочный член, учитывающий взаимное притяжение молекул - в уравнении Ван-дер-Ваальса он прямо пропорционален квадрату плотности; v - мольный объем; b - поправочный член, учитывающий собственный объем молекул и взаимное отталкивание между ними при малых расстояниях.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На сравнительно больших расстояниях r между молекулами, когда их электронные оболочки не перекрываются, проявляется только действие сил притяжения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Электростатическое взаимодействие полярных молекул друг с другом называется ориентационным. Простейшее соотношение для энергии ориентационного взаимодействия (В. Кеезом, 1912)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r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Это соотношение выполняется вполне точно для условий высоких температур и небольших давлений, когда расстояние между диполями значительно больше длины диполя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Индукционное взаимодействие - возникновение индуцированного дипольного момента.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ебай, 1920: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14"/>
          <w:szCs w:val="14"/>
        </w:rPr>
        <w:t xml:space="preserve">  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-поляризуемость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исперсионное взаимодействие: систему ядро-электрон можно рассматривать как диполь, отрицательный полюс которого быстро перемещается; в молекулах, находящихся на небольшом расстоянии друг от друга движение электронов становится в известной мере согласованным, так что в среднем диполи ядро-электрон оказываются чаще обращены друг к другу противоположно заряженными полюсами - это вызывает притяжение молекул. Теория дисперсионного взаимодействия была разработана Лондоном в 1930г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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2"/>
          <w:szCs w:val="12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- частота колебаний, отвечающая нулевой энергии E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, т.е. энергии при T=0 (нулевая энергия колеблющейся частицы выражается соотношением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2"/>
          <w:szCs w:val="12"/>
        </w:rPr>
        <w:t>; приближенно величину h</w:t>
      </w:r>
      <w:r>
        <w:rPr>
          <w:rFonts w:eastAsia="Symbol" w:cs="Symbol" w:ascii="Symbol" w:hAnsi="Symbol"/>
          <w:sz w:val="12"/>
          <w:szCs w:val="12"/>
        </w:rPr>
        <w:t>n</w:t>
      </w:r>
      <w:r>
        <w:rPr>
          <w:sz w:val="14"/>
          <w:szCs w:val="14"/>
          <w:vertAlign w:val="subscript"/>
        </w:rPr>
        <w:t>0</w:t>
      </w:r>
      <w:r>
        <w:rPr>
          <w:sz w:val="12"/>
          <w:szCs w:val="12"/>
        </w:rPr>
        <w:t xml:space="preserve"> можно считать равной энергии ионизации).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Складывая энергии ориентационного, индукционного и дисперсионного взаимодействий и объединяя все постоянные, получаем энергию межмолекулярного притяжения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14"/>
          <w:szCs w:val="14"/>
        </w:rPr>
        <w:t xml:space="preserve">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где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При малых расстояниях между молекулами, когда их электронные оболочки сильно перекрываются, т.е. когда электростатическое отталкивание ядер и электронов становится больше их взаимного притяжения, проявляется действие сил отталкивания. В первом приближении энергия отталкивания молекул может быть выражена уравнением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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14"/>
          <w:szCs w:val="14"/>
        </w:rPr>
        <w:t xml:space="preserve">,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m - положительная постоянная - константа отталкивания.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Суммарная энергия межмолекулярного взаимодействия описывается соотношением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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14"/>
          <w:szCs w:val="14"/>
        </w:rPr>
        <w:t>- формула Леннарда - Джонса (1924 г.)</w:t>
      </w:r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Энергия кристаллической решетки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Капустинский,1943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ν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5670" w:hanging="0"/>
        <w:jc w:val="both"/>
        <w:rPr/>
      </w:pPr>
      <w:r>
        <w:rPr>
          <w:sz w:val="12"/>
          <w:szCs w:val="12"/>
        </w:rPr>
        <w:t xml:space="preserve">Z и r - заряды и радиусы ионов (индексы “к” и “а” относятся к катиону и аниону);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 и </w:t>
      </w:r>
      <w:r>
        <w:rPr>
          <w:rFonts w:eastAsia="Symbol" w:cs="Symbol" w:ascii="Symbol" w:hAnsi="Symbol"/>
          <w:sz w:val="12"/>
          <w:szCs w:val="12"/>
        </w:rPr>
        <w:t>r</w:t>
      </w:r>
      <w:r>
        <w:rPr>
          <w:sz w:val="12"/>
          <w:szCs w:val="12"/>
        </w:rPr>
        <w:t xml:space="preserve"> - константы, если U выражено в кДж/моль, а r в пм, то </w:t>
      </w:r>
      <w:r>
        <w:rPr>
          <w:rFonts w:eastAsia="Symbol" w:cs="Symbol" w:ascii="Symbol" w:hAnsi="Symbol"/>
          <w:sz w:val="12"/>
          <w:szCs w:val="12"/>
        </w:rPr>
        <w:t>a</w:t>
      </w:r>
      <w:r>
        <w:rPr>
          <w:sz w:val="12"/>
          <w:szCs w:val="12"/>
        </w:rPr>
        <w:t xml:space="preserve">=-1214, </w:t>
      </w:r>
      <w:r>
        <w:rPr>
          <w:rFonts w:eastAsia="Symbol" w:cs="Symbol" w:ascii="Symbol" w:hAnsi="Symbol"/>
          <w:sz w:val="12"/>
          <w:szCs w:val="12"/>
        </w:rPr>
        <w:t>r</w:t>
      </w:r>
      <w:r>
        <w:rPr>
          <w:sz w:val="12"/>
          <w:szCs w:val="12"/>
        </w:rPr>
        <w:t xml:space="preserve">=34,5; </w:t>
      </w:r>
      <w:r>
        <w:rPr>
          <w:rFonts w:eastAsia="Symbol" w:cs="Symbol" w:ascii="Symbol" w:hAnsi="Symbol"/>
          <w:sz w:val="12"/>
          <w:szCs w:val="12"/>
        </w:rPr>
        <w:t>n</w:t>
      </w:r>
      <w:r>
        <w:rPr>
          <w:sz w:val="12"/>
          <w:szCs w:val="12"/>
        </w:rPr>
        <w:t xml:space="preserve"> - суммарное число ионов в химической формуле кристалла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равнение Нернста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отенциал металлического электрода, опущенного в раствор соли того же металла с концентрацией c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n- число эквивалентов вещества, участвующих в реакции или число участвующих в реакции электронов; F-число Фарадея F=96493Кл.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ля T=298,15K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корость реакций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Аррениус (1889 г.)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Уравнение, выражающее зависимость константы скорости от температуры: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a и b - постоянные для данного процесса. Другой вид уравнения: введем обозначения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4"/>
          <w:szCs w:val="14"/>
        </w:rPr>
        <w:t xml:space="preserve"> и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14"/>
          <w:szCs w:val="14"/>
        </w:rPr>
        <w:t>, где E - энергия активации; после потенциирования имеем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A-предэкспоненциальный множитель или фактор частоты.</w:t>
      </w:r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азбавленные растворы неэлектролитов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авление пара над растворами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онижение давления над раствором будет тем значительнее, чем больше введено вещества или чем меньше мольная доля растворителя в растворе, т.е. давление насыщенного пара растворителя над раствором пропорционально мольной доле растворителя: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ервый закон Рауля (1886 г.)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Давление насыщенного пара над раствором равно его давлению над чистым растворителем, умноженному на мольную долю растворителя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4"/>
          <w:szCs w:val="14"/>
        </w:rPr>
        <w:t xml:space="preserve">.   Т.к.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4"/>
          <w:szCs w:val="14"/>
        </w:rPr>
        <w:t xml:space="preserve"> , то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4"/>
          <w:szCs w:val="14"/>
        </w:rPr>
        <w:t>или</w:t>
      </w:r>
      <w:r>
        <w:rPr>
          <w:sz w:val="14"/>
          <w:szCs w:val="1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ткуда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Относительное понижение давления насыщенного пара растворителя над раствором равно мольной доле растворенного вещества в растворе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Температуры кипения и отвердевания растворов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овышение температуры кипения и понижение температуры отвердевания разбавленных растворов пропорционально их концентрации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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m</m:t>
          </m: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Второй закон Рауля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овышение температуры кипения и понижение температуры отвердевания растворов пропорциональны числу частиц растворенного вещества и не зависят от его природы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Осмотическое давление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Осмос - процесс самопроизвольного перехода растворителя в раствор через полупроницаемую перегородку. Осмотическое давление - давление, которое нужно приложить к раствору, чтобы осмос прекратился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Осмотическое давление разбавленных растворов не зависит от природы компонентов и возрастает пропорционально концентрации растворенного вещества и абсолютной температуре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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или </w:t>
      </w:r>
      <w:r>
        <w:rPr>
          <w:sz w:val="14"/>
          <w:szCs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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Принцип Вант-Гоффа (1887 г.)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Осмотическое давление равно тому давлению, которое оказывало бы растворенное вещество, если бы оно, находясь в газообразном состоянии при той же температуре, занимало тот же объем, который занимает раствор.</w:t>
      </w:r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астворы электролитов.</w:t>
      </w:r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4"/>
          <w:szCs w:val="14"/>
        </w:rPr>
        <w:t>c</w:t>
      </w:r>
      <w:r>
        <w:rPr>
          <w:sz w:val="14"/>
          <w:szCs w:val="14"/>
        </w:rPr>
        <w:t>-Удельная электропроводность - электропроводность раствора объемом 1 с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, заключенного между электродами площадью 1 см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14"/>
          <w:szCs w:val="14"/>
        </w:rPr>
        <w:t xml:space="preserve"> 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 xml:space="preserve">С разбавлением раствора </w:t>
      </w:r>
      <w:r>
        <w:rPr>
          <w:rFonts w:eastAsia="Symbol" w:cs="Symbol" w:ascii="Symbol" w:hAnsi="Symbol"/>
          <w:sz w:val="14"/>
          <w:szCs w:val="14"/>
        </w:rPr>
        <w:t>c</w:t>
      </w:r>
      <w:r>
        <w:rPr>
          <w:sz w:val="14"/>
          <w:szCs w:val="14"/>
        </w:rPr>
        <w:t xml:space="preserve"> уменьшается, т.к. уменьшается концентрация электролита.</w:t>
      </w:r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4"/>
          <w:szCs w:val="14"/>
        </w:rPr>
        <w:t>l</w:t>
      </w:r>
      <w:r>
        <w:rPr>
          <w:sz w:val="14"/>
          <w:szCs w:val="14"/>
        </w:rPr>
        <w:t>-эквивалентная электропроводность - электропроводность раствора, содержащего один эквивалент растворенного вещества, объем которого заключен между двумя параллельно расположенными электродами, отстоящими друг от друга на расстоянии 1 см.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14"/>
          <w:szCs w:val="14"/>
        </w:rPr>
        <w:t xml:space="preserve"> </w:t>
      </w:r>
      <w:r>
        <w:rPr>
          <w:sz w:val="12"/>
          <w:szCs w:val="12"/>
        </w:rPr>
        <w:t>V</w:t>
      </w:r>
      <w:r>
        <w:rPr>
          <w:sz w:val="14"/>
          <w:szCs w:val="14"/>
          <w:vertAlign w:val="subscript"/>
        </w:rPr>
        <w:t xml:space="preserve">Э </w:t>
      </w:r>
      <w:r>
        <w:rPr>
          <w:sz w:val="12"/>
          <w:szCs w:val="12"/>
        </w:rPr>
        <w:t>- разбавление - объем, занимаемый раствором, содержащим эквивалент растворенного вещества</w:t>
      </w:r>
      <w:r>
        <w:rPr>
          <w:sz w:val="14"/>
          <w:szCs w:val="14"/>
        </w:rPr>
        <w:t xml:space="preserve">  </w:t>
      </w:r>
    </w:p>
    <w:p>
      <w:pPr>
        <w:pStyle w:val="Normal"/>
        <w:ind w:right="5670" w:hanging="0"/>
        <w:jc w:val="both"/>
        <w:rPr/>
      </w:pPr>
      <w:r>
        <w:rPr>
          <w:rFonts w:eastAsia="Symbol" w:cs="Symbol" w:ascii="Symbol" w:hAnsi="Symbol"/>
          <w:sz w:val="14"/>
          <w:szCs w:val="14"/>
        </w:rPr>
        <w:t>l</w:t>
      </w:r>
      <w:r>
        <w:rPr>
          <w:sz w:val="14"/>
          <w:szCs w:val="14"/>
        </w:rPr>
        <w:t xml:space="preserve"> растет с уменьшением концентрации, стремясь к некоторому пределу.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Вант-Гофф (1887 г.) ввел поправочный множитель, названный изотоническим коэффициентом (растворы с одинаковым осмотическим давлением называются изотоническими). Подставляя i в уравнения для разбавленных растворов неэлектролитов, получаем уравнения, пригодные для описания разбавленных растворов всех веществ (причем для растворов электролитов i&gt;1):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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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</m:eqArr>
        </m:oMath>
      </m:oMathPara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>Эквивалентная электропроводность растворов электролитов пропорциональна степени электролитической диссоциации в растворах: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α</m:t>
        </m:r>
      </m:oMath>
      <w:r>
        <w:rPr>
          <w:sz w:val="14"/>
          <w:szCs w:val="14"/>
        </w:rPr>
        <w:t xml:space="preserve">. При очень большом разбавлении электролиты полностью распадаются на ионы, т.е.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=1. Тогда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</m:oMath>
      <w:r>
        <w:rPr>
          <w:sz w:val="14"/>
          <w:szCs w:val="14"/>
        </w:rPr>
        <w:t xml:space="preserve">- эквивалентная электропроводность при бесконечном разбавлении.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¥</m:t>
                  </m:r>
                </m:sub>
              </m:sSub>
            </m:den>
          </m:f>
        </m:oMath>
      </m:oMathPara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>Рассмотрим раствор, содержащий 1 моль электролита, т.е. N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молекул. Если каждая из них распадается на m ионов, то при степени диссоциации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в растворе образуется N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m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ионов. Число недиссоциированных молекул составит 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  <w:t>N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-N</w:t>
      </w:r>
      <w:r>
        <w:rPr>
          <w:sz w:val="14"/>
          <w:szCs w:val="14"/>
          <w:vertAlign w:val="subscript"/>
        </w:rPr>
        <w:t>A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=N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. Общее число частиц (молекул и ионов) после растворения будет равно N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m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+ +N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(1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. Отношение этого числа к числу растворенных молекул и даст изотонический коэффициент:</w:t>
      </w:r>
    </w:p>
    <w:p>
      <w:pPr>
        <w:pStyle w:val="Normal"/>
        <w:ind w:right="5670" w:hanging="0"/>
        <w:jc w:val="both"/>
        <w:rPr/>
      </w:pPr>
      <w:r>
        <w:rPr>
          <w:sz w:val="14"/>
          <w:szCs w:val="1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14"/>
          <w:szCs w:val="14"/>
        </w:rPr>
        <w:t xml:space="preserve"> </w:t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откуда </w:t>
      </w:r>
      <w:r>
        <w:rPr>
          <w:sz w:val="14"/>
          <w:szCs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1"/>
        <w:gridCol w:w="339"/>
        <w:gridCol w:w="340"/>
        <w:gridCol w:w="340"/>
        <w:gridCol w:w="340"/>
        <w:gridCol w:w="2"/>
      </w:tblGrid>
      <w:tr>
        <w:trPr/>
        <w:tc>
          <w:tcPr>
            <w:tcW w:w="408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ктрохимический ряд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H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CS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H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O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O</w:t>
            </w:r>
          </w:p>
        </w:tc>
        <w:tc>
          <w:tcPr>
            <w:tcW w:w="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H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</w:tr>
      <w:tr>
        <w:trPr/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сильного</w:t>
            </w:r>
          </w:p>
        </w:tc>
        <w:tc>
          <w:tcPr>
            <w:tcW w:w="2041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среднего поля лиганды</w:t>
            </w:r>
          </w:p>
        </w:tc>
        <w:tc>
          <w:tcPr>
            <w:tcW w:w="136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абого поля</w:t>
            </w:r>
          </w:p>
        </w:tc>
      </w:tr>
    </w:tbl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5670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5670" w:hanging="0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08:00Z</dcterms:created>
  <dc:creator/>
  <dc:description/>
  <dc:language>en-US</dc:language>
  <cp:lastModifiedBy>Metalian</cp:lastModifiedBy>
  <cp:lastPrinted>1999-01-12T18:19:00Z</cp:lastPrinted>
  <dcterms:modified xsi:type="dcterms:W3CDTF">1999-01-12T18:36:00Z</dcterms:modified>
  <cp:revision>16</cp:revision>
  <dc:subject/>
  <dc:title/>
</cp:coreProperties>
</file>