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���� ��.�.�.����������, ���.��. 1989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� �</w:t>
      </w:r>
      <w:r>
        <w:rPr/>
        <w:t>,   ��p.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᪨� �</w:t>
      </w:r>
      <w:r>
        <w:rPr/>
        <w:t xml:space="preserve">業�� </w:t>
      </w:r>
      <w:r>
        <w:rPr/>
        <w:t>p�����⮢ �</w:t>
      </w:r>
      <w:r>
        <w:rPr/>
        <w:t>ᯥ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⥬� ������ ��</w:t>
      </w:r>
      <w:r>
        <w:rPr/>
        <w:t xml:space="preserve">⠢���� ���p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ex.exe  -  �</w:t>
      </w:r>
      <w:r>
        <w:rPr/>
        <w:t xml:space="preserve">ᯮ�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ex.cfg  -  ���</w:t>
      </w:r>
      <w:r>
        <w:rPr/>
        <w:t>䨣�</w:t>
      </w:r>
      <w:r>
        <w:rPr/>
        <w:t>p�</w:t>
      </w:r>
      <w:r>
        <w:rPr/>
        <w:t>樮���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ex.srx  -  �</w:t>
      </w:r>
      <w:r>
        <w:rPr/>
        <w:t xml:space="preserve">ᯮ����⥫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ex.doc  -  </w:t>
      </w:r>
      <w:r>
        <w:rPr/>
        <w:t>䠩�</w:t>
      </w:r>
      <w:r>
        <w:rPr/>
        <w:t>-�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⥬� �������� ������� ������</w:t>
      </w:r>
      <w:r>
        <w:rPr/>
        <w:t>᪨� �</w:t>
      </w:r>
      <w:r>
        <w:rPr/>
        <w:t xml:space="preserve">業�� </w:t>
      </w:r>
      <w:r>
        <w:rPr/>
        <w:t>p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>p����� �p� ��᫥������� ����</w:t>
      </w:r>
      <w:r>
        <w:rPr/>
        <w:t>ᨬ��⥩ � ��</w:t>
      </w:r>
      <w:r>
        <w:rPr/>
        <w:t xml:space="preserve">p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稬���� ��� �業�� ��� �������� �� ��</w:t>
      </w:r>
      <w:r>
        <w:rPr/>
        <w:t>p����p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䠪�</w:t>
      </w:r>
      <w:r>
        <w:rPr/>
        <w:t>p��� ����������</w:t>
      </w:r>
      <w:r>
        <w:rPr/>
        <w:t xml:space="preserve">쭮� </w:t>
      </w:r>
      <w:r>
        <w:rPr/>
        <w:t>p��p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䠪�</w:t>
      </w:r>
      <w:r>
        <w:rPr/>
        <w:t>p��� �p������</w:t>
      </w:r>
      <w:r>
        <w:rPr/>
        <w:t xml:space="preserve">쭮� </w:t>
      </w:r>
      <w:r>
        <w:rPr/>
        <w:t>p��p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䠪�</w:t>
      </w:r>
      <w:r>
        <w:rPr/>
        <w:t>p��� ����p��</w:t>
      </w:r>
      <w:r>
        <w:rPr/>
        <w:t xml:space="preserve">筮� </w:t>
      </w:r>
      <w:r>
        <w:rPr/>
        <w:t>p��p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䠪�</w:t>
      </w:r>
      <w:r>
        <w:rPr/>
        <w:t>p��� ����������</w:t>
      </w:r>
      <w:r>
        <w:rPr/>
        <w:t xml:space="preserve">쭮� </w:t>
      </w:r>
      <w:r>
        <w:rPr/>
        <w:t>p��p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>䠪�</w:t>
      </w:r>
      <w:r>
        <w:rPr/>
        <w:t>p��� �p������</w:t>
      </w:r>
      <w:r>
        <w:rPr/>
        <w:t xml:space="preserve">쭮� </w:t>
      </w:r>
      <w:r>
        <w:rPr/>
        <w:t>p��p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��</w:t>
      </w:r>
      <w:r>
        <w:rPr/>
        <w:t>p���⪨ p������� �</w:t>
      </w:r>
      <w:r>
        <w:rPr/>
        <w:t>ᯥ</w:t>
      </w:r>
      <w:r>
        <w:rPr/>
        <w:t>p����⠫��� 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 xml:space="preserve">p�����p����� �p��� ��᫥ ����� ��� �� �⠯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�� ������ � ���</w:t>
      </w:r>
      <w:r>
        <w:rPr/>
        <w:t>祭�� ����</w:t>
      </w:r>
      <w:r>
        <w:rPr/>
        <w:t>ᨬ���</w:t>
      </w:r>
      <w:r>
        <w:rPr/>
        <w:t xml:space="preserve">. � </w:t>
      </w:r>
      <w:r>
        <w:rPr/>
        <w:t>㤮��� ��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 ������ ��� ����� ���� ��</w:t>
      </w:r>
      <w:r>
        <w:rPr/>
        <w:t xml:space="preserve">p����� � </w:t>
      </w:r>
      <w:r>
        <w:rPr/>
        <w:t>䠩�� �� ��</w:t>
      </w:r>
      <w:r>
        <w:rPr/>
        <w:t xml:space="preserve">᪥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 ��᫥����� </w:t>
      </w:r>
      <w:r>
        <w:rPr/>
        <w:t xml:space="preserve">ᥠ��� 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</w:t>
      </w:r>
      <w:r>
        <w:rPr/>
        <w:t>⠢����� ���</w:t>
      </w:r>
      <w:r>
        <w:rPr/>
        <w:t>짮��⥫�� �� �</w:t>
      </w:r>
      <w:r>
        <w:rPr/>
        <w:t>p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䠪�</w:t>
      </w:r>
      <w:r>
        <w:rPr/>
        <w:t>p� ����p� ������� �</w:t>
      </w:r>
      <w:r>
        <w:rPr/>
        <w:t>㭪権 � ��</w:t>
      </w:r>
      <w:r>
        <w:rPr/>
        <w:t>p������ 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. � �p���� ��᫥������� ����</w:t>
      </w:r>
      <w:r>
        <w:rPr/>
        <w:t>ᨬ���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⥬ �</w:t>
      </w:r>
      <w:r>
        <w:rPr/>
        <w:t>᪫�</w:t>
      </w:r>
      <w:r>
        <w:rPr/>
        <w:t xml:space="preserve">祭�� ��� ���������� </w:t>
      </w:r>
      <w:r>
        <w:rPr/>
        <w:t>p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⮬ �᫥ </w:t>
      </w:r>
      <w:r>
        <w:rPr/>
        <w:t xml:space="preserve">- </w:t>
      </w:r>
      <w:r>
        <w:rPr/>
        <w:t>᢮������� ��</w:t>
      </w:r>
      <w:r>
        <w:rPr/>
        <w:t>p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 ���</w:t>
      </w:r>
      <w:r>
        <w:rPr/>
        <w:t>p�������� ���᫮�������� ��</w:t>
      </w:r>
      <w:r>
        <w:rPr/>
        <w:t>室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p��p������ ��p����p�� ������ 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 ������� �� ��� ��</w:t>
      </w:r>
      <w:r>
        <w:rPr/>
        <w:t>p��� ��p</w:t>
      </w:r>
      <w:r>
        <w:rPr/>
        <w:t>浪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⮬���᪮� ��</w:t>
      </w:r>
      <w:r>
        <w:rPr/>
        <w:t>p��p������ ���</w:t>
      </w:r>
      <w:r>
        <w:rPr/>
        <w:t>祭�� 䠪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⮬ ����</w:t>
      </w:r>
      <w:r>
        <w:rPr/>
        <w:t>p����� ����</w:t>
      </w:r>
      <w:r>
        <w:rPr/>
        <w:t>ᨬ�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祭�� ��</w:t>
      </w:r>
      <w:r>
        <w:rPr/>
        <w:t>p����p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⥫� �⭮�⥫</w:t>
      </w:r>
      <w:r>
        <w:rPr/>
        <w:t>쭮� ���稬��� ��</w:t>
      </w:r>
      <w:r>
        <w:rPr/>
        <w:t>p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⠭��p�� ��p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����� ���</w:t>
      </w:r>
      <w:r>
        <w:rPr/>
        <w:t>祭�� �⪫��� � �������� �窠� 䠪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���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᮫��� � �⭮�⥫�� ���</w:t>
      </w:r>
      <w:r>
        <w:rPr/>
        <w:t>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�� ��</w:t>
      </w:r>
      <w:r>
        <w:rPr/>
        <w:t>᮫�⭠� � �⭮�⥫</w:t>
      </w:r>
      <w:r>
        <w:rPr/>
        <w:t>쭠� ���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�� ����</w:t>
      </w:r>
      <w:r>
        <w:rPr/>
        <w:t>筠� �㬬� ����</w:t>
      </w:r>
      <w:r>
        <w:rPr/>
        <w:t>p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⠭�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⠭��p� ���p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⨫� ��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pp���</w:t>
      </w:r>
      <w:r>
        <w:rPr/>
        <w:t>樮���� ���</w:t>
      </w:r>
      <w:r>
        <w:rPr/>
        <w:t>p�� ��p����p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 ������ </w:t>
      </w:r>
      <w:r>
        <w:rPr/>
        <w:t>䠪�</w:t>
      </w:r>
      <w:r>
        <w:rPr/>
        <w:t>p� �� �p�� �</w:t>
      </w:r>
      <w:r>
        <w:rPr/>
        <w:t>뤠���� �</w:t>
      </w:r>
      <w:r>
        <w:rPr/>
        <w:t>p�</w:t>
      </w:r>
      <w:r>
        <w:rPr/>
        <w:t>䨪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p���� �� ������� ���</w:t>
      </w:r>
      <w:r>
        <w:rPr/>
        <w:t>짮��⥫� ����� ���� �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⥬�� ������� � </w:t>
      </w:r>
      <w:r>
        <w:rPr/>
        <w:t xml:space="preserve">p����� ������� ���p���⢮� ����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짮��⥫� ���</w:t>
      </w:r>
      <w:r>
        <w:rPr/>
        <w:t>p��p���� 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ᡮ���� ������ ᮮ�</w:t>
      </w:r>
      <w:r>
        <w:rPr/>
        <w:t>饭�</w:t>
      </w:r>
      <w:r>
        <w:rPr>
          <w:rtl w:val="true"/>
        </w:rPr>
        <w:t>ﬨ</w:t>
      </w:r>
      <w:r>
        <w:rPr/>
        <w:t xml:space="preserve"> �� �</w:t>
      </w:r>
      <w:r>
        <w:rPr/>
        <w:t>p��� ��</w:t>
      </w:r>
      <w:r>
        <w:rPr/>
        <w:t>ᯫ�� � ��</w:t>
      </w:r>
      <w:r>
        <w:rPr/>
        <w:t>㪮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� ������� ⮭�</w:t>
      </w:r>
      <w:r>
        <w:rPr/>
        <w:t xml:space="preserve">. �� </w:t>
      </w:r>
      <w:r>
        <w:rPr/>
        <w:t>ᮮ�</w:t>
      </w:r>
      <w:r>
        <w:rPr/>
        <w:t xml:space="preserve">饭�� �뤠���� �� </w:t>
      </w:r>
      <w:r>
        <w:rPr/>
        <w:t>p��᪮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짮��⥫� ����� �⪫���� </w:t>
      </w:r>
      <w:r>
        <w:rPr/>
        <w:t>p����� ������ ����</w:t>
      </w:r>
      <w:r>
        <w:rPr/>
        <w:t xml:space="preserve">묨 � ��᪮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뤠� </w:t>
      </w:r>
      <w:r>
        <w:rPr/>
        <w:t>p�����⮢ �� �����, �᫨ � ��� ��� ����</w:t>
      </w:r>
      <w:r>
        <w:rPr/>
        <w:t>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 0 ���</w:t>
      </w:r>
      <w:r>
        <w:rPr/>
        <w:t>祭�� ��</w:t>
      </w:r>
      <w:r>
        <w:rPr/>
        <w:t>p����p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k     �     Prn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䨣�</w:t>
      </w:r>
      <w:r>
        <w:rPr/>
        <w:t>p�</w:t>
      </w:r>
      <w:r>
        <w:rPr/>
        <w:t>樮���� 䠩��</w:t>
      </w:r>
      <w:r>
        <w:rPr/>
        <w:t xml:space="preserve">. �� </w:t>
      </w:r>
      <w:r>
        <w:rPr/>
        <w:t>㬥���� �᫮ ��㯥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</w:t>
      </w:r>
      <w:r>
        <w:rPr/>
        <w:t>. �� p����� �������������� ��⠭�����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� ��p����p�� � 1.</w:t>
      </w:r>
    </w:p>
    <w:p>
      <w:pPr>
        <w:pStyle w:val="PreformattedText"/>
        <w:bidi w:val="0"/>
        <w:jc w:val="left"/>
        <w:rPr/>
      </w:pPr>
      <w:r>
        <w:rPr/>
        <w:t xml:space="preserve">   �᫨ ���</w:t>
      </w:r>
      <w:r>
        <w:rPr/>
        <w:t>짮��⥫� �� ���</w:t>
      </w:r>
      <w:r>
        <w:rPr/>
        <w:t>p������ "��p</w:t>
      </w:r>
      <w:r>
        <w:rPr/>
        <w:t>뢭��</w:t>
      </w:r>
      <w:r>
        <w:rPr/>
        <w:t>" ������ 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p���, ����</w:t>
      </w:r>
      <w:r>
        <w:rPr/>
        <w:t>室��� ��</w:t>
      </w:r>
      <w:r>
        <w:rPr/>
        <w:t>⠭����� � 0 ���</w:t>
      </w:r>
      <w:r>
        <w:rPr/>
        <w:t>祭�� ��</w:t>
      </w:r>
      <w:r>
        <w:rPr/>
        <w:t xml:space="preserve">p����p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Wn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짮��⥫� ����� </w:t>
      </w:r>
      <w:r>
        <w:rPr/>
        <w:t>⠪�� ��p�p����� ���</w:t>
      </w:r>
      <w:r>
        <w:rPr/>
        <w:t>祭�� ��</w:t>
      </w:r>
      <w:r>
        <w:rPr/>
        <w:t>p����p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���� �� ��⠭���� </w:t>
      </w:r>
      <w:r>
        <w:rPr/>
        <w:t>梥⭮�� ⥪�� � 䮭� � �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室��� ���祭�� �</w:t>
      </w:r>
      <w:r>
        <w:rPr/>
        <w:t>⠭��p��� ����� ᫥���</w:t>
      </w:r>
      <w:r>
        <w:rPr/>
        <w:t xml:space="preserve">騬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p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d  -  </w:t>
      </w:r>
      <w:r>
        <w:rPr/>
        <w:t>梥� ���������� �</w:t>
      </w:r>
      <w:r>
        <w:rPr/>
        <w:t xml:space="preserve">p���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  -  </w:t>
      </w:r>
      <w:r>
        <w:rPr/>
        <w:t>梥� ���� �</w:t>
      </w:r>
      <w:r>
        <w:rPr/>
        <w:t>p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  -  </w:t>
      </w:r>
      <w:r>
        <w:rPr/>
        <w:t xml:space="preserve">梥� </w:t>
      </w:r>
      <w:r>
        <w:rPr/>
        <w:t>ᨬ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tB  -  </w:t>
      </w:r>
      <w:r>
        <w:rPr/>
        <w:t>梥� 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  -  </w:t>
      </w:r>
      <w:r>
        <w:rPr/>
        <w:t>梥� ���� 蠡���� �</w:t>
      </w:r>
      <w:r>
        <w:rPr/>
        <w:t>p� 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d  -  </w:t>
      </w:r>
      <w:r>
        <w:rPr/>
        <w:t>梥� ���� 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 -  </w:t>
      </w:r>
      <w:r>
        <w:rPr/>
        <w:t xml:space="preserve">梥� ���� </w:t>
      </w:r>
      <w:r>
        <w:rPr/>
        <w:t>p�����⮢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nB  -  </w:t>
      </w:r>
      <w:r>
        <w:rPr/>
        <w:t>梥� ���� ���� �롮</w:t>
      </w:r>
      <w:r>
        <w:rPr/>
        <w:t>p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nu  -  </w:t>
      </w:r>
      <w:r>
        <w:rPr/>
        <w:t>梥� ������ �롮</w:t>
      </w:r>
      <w:r>
        <w:rPr/>
        <w:t>p� � 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f  -  </w:t>
      </w:r>
      <w:r>
        <w:rPr/>
        <w:t>梥� ���� �</w:t>
      </w:r>
      <w:r>
        <w:rPr/>
        <w:t>p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 �</w:t>
      </w:r>
      <w:r>
        <w:rPr/>
        <w:t>p</w:t>
      </w:r>
      <w:r>
        <w:rPr/>
        <w:t>㣨� ��</w:t>
      </w:r>
      <w:r>
        <w:rPr/>
        <w:t>p����p�� ���</w:t>
      </w:r>
      <w:r>
        <w:rPr/>
        <w:t>䨣�</w:t>
      </w:r>
      <w:r>
        <w:rPr/>
        <w:t>p�</w:t>
      </w:r>
      <w:r>
        <w:rPr/>
        <w:t>樮����� 䠩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᫥��� </w:t>
      </w:r>
      <w:r>
        <w:rPr/>
        <w:t>- �� ����� �������� �� p����</w:t>
      </w:r>
      <w:r>
        <w:rPr/>
        <w:t>ᯮᮡ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ᮧ����� </w:t>
      </w:r>
      <w:r>
        <w:rPr/>
        <w:t>p���</w:t>
      </w:r>
      <w:r>
        <w:rPr/>
        <w:t>祩 �</w:t>
      </w:r>
      <w:r>
        <w:rPr/>
        <w:t>p��� ��⥬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 200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p���</w:t>
      </w:r>
      <w:r>
        <w:rPr/>
        <w:t>᪨� �����</w:t>
      </w:r>
      <w:r>
        <w:rPr/>
        <w:t>p CGA, EGA ��� VGA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p���</w:t>
      </w:r>
      <w:r>
        <w:rPr/>
        <w:t xml:space="preserve">祭�� </w:t>
      </w:r>
      <w:r>
        <w:rPr/>
        <w:t>p���</w:t>
      </w:r>
      <w:r>
        <w:rPr/>
        <w:t>祩 �</w:t>
      </w:r>
      <w:r>
        <w:rPr/>
        <w:t>p��� ��⥬�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᫮ �</w:t>
      </w:r>
      <w:r>
        <w:rPr/>
        <w:t>祪 䠪�</w:t>
      </w:r>
      <w:r>
        <w:rPr/>
        <w:t>p���� �p���p���⢠  - �� ����� 5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p������� ����� ��� �</w:t>
      </w:r>
      <w:r>
        <w:rPr/>
        <w:t>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ᯥ</w:t>
      </w:r>
      <w:r>
        <w:rPr/>
        <w:t>p</w:t>
      </w:r>
      <w:r>
        <w:rPr/>
        <w:t>ᨨ ���</w:t>
      </w:r>
      <w:r>
        <w:rPr/>
        <w:t>p�����������  - � ����� �</w:t>
      </w:r>
      <w:r>
        <w:rPr/>
        <w:t>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᫮ ��p�������� ���⮢           - �� ����� 5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᫮ ��p����p�� ������            - �� ����� 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 �������� ��</w:t>
      </w:r>
      <w:r>
        <w:rPr/>
        <w:t>䥪⮢ 䠪�</w:t>
      </w:r>
      <w:r>
        <w:rPr/>
        <w:t>p��   - �� ��� 2-�� ��p</w:t>
      </w:r>
      <w:r>
        <w:rPr/>
        <w:t>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p ����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^i, x^-i, sin(ix), cos(ix), exp(ix), ln(ix),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i = 1,2,3,4,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᫥����� ��</w:t>
      </w:r>
      <w:r>
        <w:rPr/>
        <w:t>p��� ��⥬� �p������������ p�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業�� �</w:t>
      </w:r>
      <w:r>
        <w:rPr/>
        <w:t>p�� ����p���� ����� ����</w:t>
      </w:r>
      <w:r>
        <w:rPr/>
        <w:t>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p������� �p�� ����p����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���p���� ���������⥩ ��� ��p�������� ���⮢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������ </w:t>
      </w:r>
      <w:r>
        <w:rPr/>
        <w:t>ᨭ���</w:t>
      </w:r>
      <w:r>
        <w:rPr/>
        <w:t>p�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��, ���p� ���� ����</w:t>
      </w:r>
      <w:r>
        <w:rPr/>
        <w:t>祭� �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��������� � ����</w:t>
      </w:r>
      <w:r>
        <w:rPr/>
        <w:t>砭�� �</w:t>
      </w:r>
      <w:r>
        <w:rPr/>
        <w:t>p��</w:t>
      </w:r>
      <w:r>
        <w:rPr/>
        <w:t>졠 ��</w:t>
      </w:r>
      <w:r>
        <w:rPr/>
        <w:t>p�</w:t>
      </w:r>
      <w:r>
        <w:rPr/>
        <w:t>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᪢�</w:t>
      </w:r>
      <w:r>
        <w:rPr/>
        <w:t>, ����</w:t>
      </w:r>
      <w:r>
        <w:rPr/>
        <w:t>᪠� ��</w:t>
      </w:r>
      <w:r>
        <w:rPr/>
        <w:t>., 9,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.�.�.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䥤</w:t>
      </w:r>
      <w:r>
        <w:rPr/>
        <w:t>p� ���᫨⥫</w:t>
      </w:r>
      <w:r>
        <w:rPr/>
        <w:t>쭮� �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業�� ���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: 25895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</w:t>
      </w:r>
      <w:r>
        <w:rPr/>
        <w:t>p��⭮� p�����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